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794467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57688305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