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546771869"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526963590"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