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2060473884"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924883766"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