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64505071"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179880808"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