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92368284"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1844297465"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