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91881947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03302343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