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6354493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94120530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