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sysop.gui for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RM is a small VT320 terminal emulator. It is free for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, for all other use you must register BBB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). For legal stuff and contact information se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install BBBS and BTERM o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onfigure BTERM run "bterm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tart BTERM on COM2 run "bterm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tart BTERM on /dev/ttyS0 run "bterm 1 /dev/ttyS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tart BTERM as telnet run "bterm 1 TCP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