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SELECT BBS'S VIA TELNET         0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e 04/95 edition of the SBI (Select BBS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) BBS listing.  This listing will be updated MONTHL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hanges or additions to the list from the prior mon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lways be called SBI&lt;MMYY&gt;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I0495.LST         Select BBS via Interne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Q0495.LST        Select BBS via Internet "Quick" list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and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1ST          Important revis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How to become a part of the SBI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 How this list came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vailable on the official FTP site (dkunix.dkeep.c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I0HTML.ZIP        HTML page of all SBI systems, with telnet and WEB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full descriptions, for World-Wide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-IAB.ZIP         SBI list in "Internet Address Book" (By G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) import format (MBB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-IMP.ZIP         SBI list in generic "comma delineated"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INTERNET BBS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this is simple - other internet BBS lists most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r educational based BBS's.  They are not what most "BBS'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call a "BBS" - which are very diverse and colorfu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fer just about everything - messages, files, games, cha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- and up until recently, were mostly accessible vi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s!  This is a list of "real" BBS's accessible via TEL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LOGIN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eel a good and FREE listing of these systems will not only help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on the 'net, but also act as an invaluable aid to the new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rying (and sometimes desperately searching) for useful and *fun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to visit out in cyberspace.  This list does *not*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s or editorials of the systems listed - it is merely a listing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provided (where possible) by the BBS sysop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CCESS THESE BBS'S VIA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guide" is not designed to be a tutorial of "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", nor is it a guide to "how to get access to the Inter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undreds of "help" files available on the network, 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 to help you out.   Most of the systems listed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Internet access, and can be called using a modem and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setup on one of these systems (or gain access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other means), you can access all of the systems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"TELNET" client.  This works differently for differen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commo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host name&gt;   (ex: telnet boardwatch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ip address&gt;  (ex: 199.84.216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integrate "telnet" into a menu prompt, which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ask you to enter the host name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also offer the ability to use RLOGIN for the same purp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.  I'd suggest you try TELNET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is to telnet via a WWW page.  If you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, you can use this URL - http://dkeep.com/sbi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ABOUT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most of the BBS's listed support "outgoing" FTP,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based systems listed here do not support FTP (File Transfer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C-Based file systems (which is where most of the files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for those that use dial-up accounts for their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user dials into the service with a PC using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ch as Procomm or Qmodem), is to use ordinary "Z-modem"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ted into the BBS. However, in order for this to work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BINARY MODE for your telnet session, or rlogin using the -8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.  Different "telnet" and "rlogin" clients hand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ir own way, so check with your service, documen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u your help files to see how this is done.  I'v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ates of 1800 cps via telnet - so it IS possible.  Gran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s a fickle place when it comes to throughput, so you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UMBO-J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IS COPYRIGHT 1994,1995 BY RICHARD S. MA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MAY BE ELECTRONICALLY DISTRIBUTED FREE OF CHARG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UNALTERED OR UNMODIFIED IN ANY WAY.  THIS INCLUDES BBS-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AIN ZIP FILE!  (IF YOU HAVE THE COMPULSION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, PUT IT IN A ZIP COMMENT.)   WE ENCOURAGE USER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LIST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SOLD OR BECO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ALE OF SERVICES, EQUIPMENT, SOFTWARE, OR DATA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RICHARD S. MARK.  I PROVIDE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AND EXPECT EVERYONE ELSE T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RE-PUBLISHED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ORM, OR BE JOINED AS PART OF ANY OTHE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ECTRONIC OR OTHERWISE) WITHOUT THE EXPRESS WRITTEN CONS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S.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PROVIDED AS A FREE PUBLIC SERVICE TO THE BBS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MMUNITIES.  INDIVIDUALS ACCESS AND US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PLETELY AT THEIR OWN RISK.  THE AUTHOR AND DISTRIBUT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AR NO RESPONSIBILITY FOR THE CONTENT OF TH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NOR DO THEY BEAR ANY RESPONSIBLITY FOR FILES DOWNLOAD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S ON THIS LIST.  THERE IS NO WARRANTY, IMPLIED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OF THE SYSTEMS ON THIS LIST OR ANY OF THEIR SERVICES. LOOK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ALL A BBS, IT'S UP TO YOU.  YOU'LL PROBABLY HAVE A GRE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FUL TIME.  BBS'S ARE FANTASTIC RESOURCES.  BUT YOU ARE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YOUR OWN ACTIONS - SO DON'T BE A WEENI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SB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http://dkeep.com/sbi.htm  - includes a Guided Tour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's from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dkunix.dkeep.com (in /pub/sbi) - login: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omm.com (in /internet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rahul.net (in pub/wco) - login: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sbi@dkeep.com        (Information about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q@dkeep.com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info@dkeep.com   (Revision Information for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sysop@dkeep.com  (How to Become a Part of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Dragon Keep - dkeep.com / (904) 375-3500 (signup, then type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Coast Online - bbs.calon.com / (707) 586-5250 (signup,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reations BBS - swcbbs.com /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PC - bbs.execpc.com /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Favorite BBS and download SBI049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