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IEW.EXE,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is Copyright (C) 1993-1996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designed for use with the BGFAX shareware fax receiving/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OS and OS/2.                 http://www.blkbox.com/~bgfa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filename|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as been designed to read faxes stored in the follow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ZFAX version 2  (1D-MH cod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Smith Micro Software's QuickLink II Q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TIFF-Class-F  (used by Faxworks, Word Perfect 5.1+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 Unknown formats (such as Binkley RAW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sults will vary when trying to read an unknown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VIEW, PRINT, and CONVERT the above fax types to PCX and D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spec is "*.??X" which nicely handles *.FAX, *.QFX, *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DCX.  If you specify a filename rather than a filespec, 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mode rather than menu mode.  (See notes on BATCH mod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IEW, change into the directory where all your faxes ar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 it, by typing "VIEW".  If if finds any faxes, i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ist of them on the screen, and you can use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ax you wish to 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listed on the bottom of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=view, &lt;Ctrl-Enter&gt;=print, &lt;F2&gt;=convert to PCX, &lt;F3&gt;=convert to D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Delete&gt;=delete th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the fax to PCX or DCX format, se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is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VIEW without any command line parameters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ither a CGA, EGA, or VGA display.  However, IT WILL NO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, SO YOU WILL HAVE TO SPECIFY THAT MANUALLY.  If a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 "print" option on the menu will be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specific video mode when starting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  Resolution 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 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CGA                    $6    640x200      $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EGA                    $10   640x350      $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VGA                    $11   640x480      $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800 (or VIEW /SVGA)    $102  800x600      $a000   (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1024                   $104  1024x768     $a000   (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1280                   $106  1280x1024    $a000   (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 and/or monitor may not be able to support all of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r monitor starts to make funny noises when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igher modes (/1024 or /1280), then TURN IT OFF!  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 caused by leaving the monitor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was not designed to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while viewing the fa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ax image is on the screen, you have a few 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HELP screen showing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 INVERT the fax colors, white &lt;--&gt; black, easier to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FLIP the fax for thoese people that send you upside down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SHRINK/SQUEEZE the fax so that the image appear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can press Alt-S *multiple times* to change betwe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magnification fac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JUMP to page number entered by user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using Alt-J on a ZFAX stored file, VIEW must first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x finding all page boundries.  On slow machin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several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  GOTO page number (same as Alt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 PRINT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Go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Go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around by using the up, down, left,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Debug Info--Nothing use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If you get really bored, hold down F3 for sever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pecific printer driver when starting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DPI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9   240x67.5  Epson compatible 9-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-pin mode will print faxes TWICE as high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rder for more resolution to be 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4   180x180  Epson compatible 24-pin dot matrix, Canon BJ-6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5   360x180  Epson compatible 24-pin dot matrix, Canon BJ-6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6   180x180  Canon BJ-200 compatible bubble-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7   360x360  Canon BJ-200 compatible bubble-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37   150x150  PCL level 3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38   150x150  PCL level 4 compatible laser printer (faster than P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39   150x150  PCL level 5 compatible laser printer (faster than PC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  300x300  PCL level 3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1   300x300  PCL level 4 compatible laser printer (faster than P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2   300x300  PCL level 5 compatible laser printer (faster than PC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24 is recommened for most dot matrix printers, and /P40 is recomm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lasers if you do not know what PCL level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non 600 and 4000 printers are set for "color" mode.  The Can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pson mode, that's why /P24 and /P25 are better choice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printers.  Black and white Canon printers will probab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26 or /P27 switch.  It depends on the DIP switch setting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What about printing to ports other than LPT1 ???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: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o a laser printer on LPT2 as a software interrupt 17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us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:+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o a laser printer on LPT2 as a "file" rather than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this prints a little faster, but usually it prints much sl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:+TES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a DOS prompt, "copy test.prn lpt2" as an alternate way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about A4 or US-Legal paper siz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/A4       for metric-A4 (rather than US-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/LP       for US-legal (rather than US-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/PL:nnnn  define your own number of scanlines (non-standard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 lin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p40 /1024 /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ould make VIEW use 1024x768 resolution when viewing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axes (when the user hits Ctrl-Enter) to a laser prin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make a batch file to call VIEW with these parame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have to always typ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type that in all the time, so I would sugges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V.BAT, to startup "menu" mode eas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\bgfax\view /p40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 (Printing or Converting without user inter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VIEW in a "batch" mode, which requires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EW FAX0001.FAX /P40" would print the fax0001.fax file to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 fax0001.fax /dcx" would convert that fax to a D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 fax0001.fax /pcx" would convert that fax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DCX file is basically a multipage PCX file, and man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pport the DCX format.  PCX format gets messy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age has to be saved into a seperate file, but PCX forma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nd just about every graphics program on the plane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 PCX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UST BE THE FIRST COMMAND LINE PARAMETER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T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FAX-&gt;PCX and FAX-&gt;DCX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both great and bad.  They are great because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 on the face of the planet can use PCX fil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ecause only one page can be stored in a single file!  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solved that problem by "inventing" the DCX file forma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"collection" of PCX files, with a small hea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Intel used DCX exclusively with their CAS fax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Satisfaxtion modem, but the DCX format became very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finally starting to catch on (even though Inte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Satisfaxtion mod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most software still cannot handle DCX files, so we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X files.  You need to learn how VIEW.EXE names the multip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when you do a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ake a 3 page file, HELLO.FAX and convert it to 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will create PAGE0001.PCX, PAGE0002.PCX, and PAGE0003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create a BATCH file called DOPCX.BAT that has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XEPCX PAGE0001.PCX PAGE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XEPCX PAGE0002.PCX PAGE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XEPCX PAGE0003.PCX PAGE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"EXEPCX.BAT" file that utilities some OC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d have it scan the three output files.  The "%1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the full name (PAGEnnnn.PCX) and the "%2" variable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nly (PAGEnnnn) since some software will barf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PC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 files will retain the filename during conversion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HELLO.FAX to DCX, the output file will be called HELLO.D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w resolution faxes will have the number of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so that the effective resolution on any PCX or DC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/DB    Try to display bad scan lines (normally, VIEW just puts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cross the screen if it detects a bad scan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/BO    Display fax using a backwards bit order. 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received a fax on a USR modem with Binkley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routines, or if you have started BGFAX with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H         "Retain original Height" during PCX and DCX conver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s low res faxes at 100 dpi during conver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ing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F         "Retain original Filename" during PCX and DCX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calling PCX files, PAGE0001.PCX, PAGE0002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0003.PCX, etc., a file called HELLO.FAX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.PCX, HELLO.P01, and HELLO.P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graphics editing software requires a "PCX"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, so this mode is not recommened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intain compatibility with the old VIEW 1.55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:nnnn    This lets you refine the "page length" of a piece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, in the number of laser-scan lines.  Normally, VI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80 scan lines for a piece of A4 paper, but I was told some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 very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jet 500C A4                    /A4 /PL: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jet 500C A4/performation skip  /A4 /PL: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jet 500 A4                     /A4 /PL: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i Laserline 6 A4                 /A4 /PL: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US paper size, this is not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2D-MR compresse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oes not currently support 2D-MR faxes properly.  A 2D-MR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1D-MH normal fax with every other line having only "dif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ather than the whole scan line encoded.  VIEW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1D-MH lines, but will show the 2D-MR lines as improper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