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is not a Public Domain program and is not free.  AceComm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-1993 by MGP Program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this program are granted a limited 30 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s suitability for their requirements.  Any usage of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valuation time period requires registration of each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d.  Use of non- registered copies of AceComm beyo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may NOT be modified in any respect, for any reason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de-compiling, disassembling, or reverse engine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opening title screen, help screens, and all oth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 must never be altered, removed, bypassed or modifi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AVAILABLE evaluation version of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subject to the above restrictions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No re numeration may be accepted for AceComm.  This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ccess charges the system operators (Sysops)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owning bulletin board systems, on line servic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arg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AceComm must be copied in unaltered form, complete with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nformation, the FULL documentation and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e self-extracting archive distributed by MGP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must not be altered in ANY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ll shareware houses/distribution firms must make explicitly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purchase containing any shareware program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he software with the author MGP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/Michael G P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s may make AceComm available for download only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  The archive (Acennnn.EXE) distributed by AceComm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archive may be made available only in complete form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to verify complete package contents.  If the conten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or not complete, you may obtain the latest release of AceCom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GP Programming Services by sending a formatted diskette labe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AceComm".  Please include $5 f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ceComm is also availabl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ors of "Public Domain", "Shareware", and/or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distribute AceComm subject to the above conditions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WRITTEN permission from MGP Programming Services. 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upersedes all previous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ection entitled registration/ordering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registration, corporate site-licensing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58              Chapter 20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cense statement does not apply to the REGISTERED version of</w:t>
      </w:r>
    </w:p>
    <w:p>
      <w:pPr>
        <w:pStyle w:val="PreformattedText"/>
        <w:bidi w:val="0"/>
        <w:jc w:val="left"/>
        <w:rPr/>
      </w:pPr>
      <w:r>
        <w:rPr/>
        <w:t>AceComm.  The registered software of MGP Programming Services is protected</w:t>
      </w:r>
    </w:p>
    <w:p>
      <w:pPr>
        <w:pStyle w:val="PreformattedText"/>
        <w:bidi w:val="0"/>
        <w:jc w:val="left"/>
        <w:rPr/>
      </w:pPr>
      <w:r>
        <w:rPr/>
        <w:t>under United States Copyright and Trademark Laws.  It must be treated just like</w:t>
      </w:r>
    </w:p>
    <w:p>
      <w:pPr>
        <w:pStyle w:val="PreformattedText"/>
        <w:bidi w:val="0"/>
        <w:jc w:val="left"/>
        <w:rPr/>
      </w:pPr>
      <w:r>
        <w:rPr/>
        <w:t>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MGP Programming Services authorizes the making of archival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for the sole purpose of backing-up your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ng your investment from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The medium on which the registered software is recorded is trans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The customer may resell or distribut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provided the customer has purchased from MG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Services one copy of the registered software for eac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 or distributed.  The provisions of this software license sha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pplicable to third parties receiving copies of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By saying, "just like a book", MGP Programming Services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y moved from one computer location to another so long as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LY NO POSSIBILITY of it being used at one location whil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t another.  Just like a book that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in two different 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9              AceComm (tm) v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