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 registration service, and wish to carry the AceCom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hor.  We are offering aggresive pricing to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s. (1st realease of the MS-Windows version AceCo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ober of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ceComm versions can be had from the following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on this list by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Download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                    Modem                      on 1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Support BBS           28.8 Supra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02) 846-2940                V.FC                       F'Req ACE20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HOST, 24 hours                                              ACE20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114/3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Cries BBS             28.8 Zoom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4) 339-4495              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ach BBS                 19.2 AT&amp;T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3) 398-4921                Comsphere 3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6.4, 24 hours            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icon Lab BBS           28.8 Zoom V.FC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3) 869-3700                28.8 USR V.FC              F'Req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6.4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3619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of M  BBS                   9600         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2)624-4318                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BBS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B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