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P Software (AceComm)                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        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         BBS   602-846-294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VOICE 602-846-4563 6 days 12-7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ersion 2.0, 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ilenames:  ACE20A.ZIP   ACE2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latest SHAREWARE version of the AceCom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.  Please feel free to upload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and ORDERFRM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