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Comm supports BIOS screen writes for the Terminal screen.  AceComm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cursor in front of each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Comm default uses direct screen writes for the Terminal Screen. To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screen writes, Enter the PRM-data setup area. PRM-data setup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&lt;PrmData_&gt; macro. The default key press for the macro is AL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M-data area main menu select "Terminal Area" menu selection,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rminal Area" menu select "Terminal Screen" menu. The bottom selection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rminal Screen" menu toggles video write from direct and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IOS write are on, the status line is forced off, the scroll bac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ge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good at responding to suggestions. I'll do my best to help make Ace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friendly. feedback is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 I do not know how this will work in the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have control enough to sneak BIOS write into my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ee what happens after it's release this f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