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v2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2,1994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  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, S3M, 669, FAR and MTM files  as well  as Amiga modules (M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T). DMP is cardware so you  can freely distribute  it and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, as long as you include this help file with the execut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        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(like AudioTrix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  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        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     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      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        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      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Zxx</w:t>
        <w:tab/>
        <w:t xml:space="preserve">      Use 25/50 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X</w:t>
        <w:tab/>
        <w:t xml:space="preserve">      Quiet screen mode. DMP writ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use the CmdLine parameter in DMP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  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MTM, AMF, STM, 669, S3M, FAR, MOD and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find the file. Note that you can supply many modu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has also a config file called DMP.INI. It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with DMP.EXE but DMP will also find it if it'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TH. See the file itself for explanations on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lay modules inside archives by specifying in DMP.INI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specif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9          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,+,-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]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,}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M,R,U      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          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</w:t>
        <w:tab/>
        <w:tab/>
        <w:t>Switch between 25- and 50-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     +358-37-5849007           24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uwp.edu      /pub/msdos/modplay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modplay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  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  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 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