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O O D   S T U F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og's second musicdisk and it's made by Frog of Psyc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Side and Wood of The 6th Byte. We made this in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is NOT as good as you could thi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here are the latest songs from Frog with a SIMPL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We are NOT responsible for any possible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ocument or file_id.diz or tunes) does to your PC,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ag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distribute this disk as much as you ca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TO EDIT DOCS ON ANYTHING INCLUD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quite easy... Just run GOODSTUF.EXE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  Selec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  Jum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Remember the SECRET SCREE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My Sound Blaster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ll.. I have heard that there's many problems with that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st solution is that you buy G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But why can't I hear any sound in Good Stuff with my S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BECAUSE IT DOES NOT SUPPORT S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display that secret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Q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Graphics are CO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tacting Wood &amp;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@cyber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+358-19-509530, 24h, T6B &amp; PCS WHQ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utarhakat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00 Lovi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Y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ta / A-Men  ..  THANKS A LOT of that ADNMOD sound Syst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s        ..  For making so good soundcard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ation Line 81!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