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!!!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usicdisk should work with almost every 1Mb video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encounter any problems try using UNIVBE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V-MD.EXE hangs then try changing your mousedriver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include a working mousedriver to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MOUSE.COM (895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for Music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: Jiber/T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FX: Freedom of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-&gt; 1. Freedom of Voice        by: Id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2machines               by: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op of The Mountain     by: Blue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War of Science          by: QB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Wild Life Jack II       by: Blue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Magic Mirror            by: Id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Breathing in Sahara     by: Blue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Trance Journey 01D      by: Re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CoCaine                 by: The Domin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.. this MusicDisk isn't very fast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bit videocard and a DX/4 or a Pentium =). The so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best productions we have made but I think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bove the average level anyway.. If you are not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MusicDisk then you should wait for FoV's first CD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next summer.. wOw =) .. but this Disk contains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-good music and we are satisfied with this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n cut the crap &amp; explanations &amp; excuses and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part! 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F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sun@unseen.null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fastest &amp; easiest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d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ber@megabaud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w@megabaud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+358-0-516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  (dist):  +358-0-5863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Buddhas Palace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 next summer!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: BlueSun/Tdc/F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