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</w:t>
      </w:r>
      <w:r>
        <w:rPr/>
        <w:t xml:space="preserve">- --�� core for da jilted �--- - � 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</w:t>
      </w:r>
      <w:r>
        <w:rPr/>
        <w:t>- --�� dj bantza musicdisk �---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is gabber and speedcore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.name................   lenght.    .bpm.    chnls.    .dat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. .eins zwei drei vier.   .04.39.    .345.     .8.      .12.02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. .i� mein arsch!......   .04.01.    .383.     .4.      .24.01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3. .break me up.........   .04.45.    .200.     10.      .00.00.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4. .coca�na.............   .03.37.    .263.     .4.      .05.01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5. .my frankenstein.....   .05.57.    .240.     20.      .00.00.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6. .fuck again..........   .04.57.    .383.     .6.      .31.01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7. .der grabstein.......   .04.39.    .300.     .4.      .03.01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8. .minotaur............   .04.05.    .383.     .4.      .22.01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9. .mulkulla turpaan....   .04.13.    .270.     .4.      .02.01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.highspeed party.....   .04.37.    .420.     .6.      .25.01.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.voice of traxxstore.   .03.08.    .383.     .4.      .03.01.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.name................... lenght. .email.                   .dat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� �bantza.reality benders� �187cm� �panu.aatrokoski@mbnet.fi �24.09.19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rules -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pee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g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eavy underground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uge subwoo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sucks -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eknohum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ur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mmerci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mall computer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- - greets -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ity b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o.tunneli.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ulture.pandemia.k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ppu.jormas - 4 sp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enon.gi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pi.po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ll others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who like speedcore and gabber and other heavy underground tekk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allowed any part of this music disk without m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s you can rip as long as you credi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 bantza.reality.bend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