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�� 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ݰ</w:t>
      </w:r>
      <w:r>
        <w:rPr/>
        <w:t>��������� � �� ��������������������������� �� 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  � �������������������������� ���� 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ݰ</w:t>
      </w:r>
      <w:r>
        <w:rPr/>
        <w:t>����������� �  � �������������</w:t>
      </w:r>
      <w:r>
        <w:rPr/>
        <w:t>jAM����������� �� ���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�� � �� � �� ��������� �� �� ��� �� � �� �� ������� �� 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 ��� ����  ���      ���� ���� � ���� ���� ���     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 ����� � ��  �  ������� �� � �� � � �� �  � �� ����� �� �� 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���� �� � ��  �� � ��� �  � �� �   �� � �� � �  �����  � � 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���  ���� ��� ���� ����������� ���� ����������� 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 ����� ������������� ����������� ���� ���� � ���� 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�  �����  ����������� � ���� ����  ���� ���� � ���� 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 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   �  ���  ��     ��      ���      ��  �� � �      ��   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�  ���  �       ���  ����  ����  �  �   ����  ���     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  �  ���  �  ���� ���  ���  ������ �  ���  ���  ���  ����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  �  ���  ��  �������  ���  ��������  ���  ���  ����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  ���  � ���  ����  ����  ����  �  ��   ���  ��� ���  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 � ����� �  ���  �      ���   �   �     ���      �  ���  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s Ultrasound with atleast 256k memory onboard or 100% S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86 processor for SB and 386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out 400k base memory for SB and 250k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 type INSTALL and setup your sound card.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y problems with this. If the player just halts after you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settings and lower the SB samplerate if necessary. 800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for a 286, 12000 for my 386SX/20, 16000 for a normal 386 and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ster should probably work with the highest samplerate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re correct, you have the required hardware, the samplerate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and still the player halts check out if you have any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hich might interfere with the player. EMM-emulators like EMM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are known to cause slowdown thus affecting the perfomanc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of the player in slower machines. To solve this probl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/o the driver or lower the samplerate. With GUS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conserning the speed because the hardware does all the mix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However if the player STILL doesn't work contact me preferab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P BBS or email telling me the brand of your card and machin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and the programs and emulators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lowjam musicdisk write SLOWJAM1. The program itsel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easy to use. Buttons from left to right are play, stop, rewin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, pause, info and quit. To play a song simply highligh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list with the cursor and click play button. To stop the module press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 to start playing all over again. Fast forward and rewi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around 1 pattern at a time in the song and pause quit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the song. Press pause again to continue playing from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also understand what the info- and quitbuttons do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ind out for your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 G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layer and interface: Neck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 Player: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: Jam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pot says hi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ith, Stinger, Zaddy, Metal and Dimmer from Equinoxe, Spector,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wagon fans and members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kfreak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e for helping me with my code whenever I need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/TBR, Pelusa and Marq/Fit for releasing their own play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s Hamre and Mark Cox for the module structure a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ner/Courier Drone for testing my SB-player under Win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agon collectively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ried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amlin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i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written by Neckfreak/Bandwa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