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contains several different keyboard configurations for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. To use a particular configuration file, copy the appropr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YBOAR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to use a German keyboard configuration (DE.KBD)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DE.KBD KEYBOAR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KEYBOARD.CFG is in the same directory as 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how to create your own keyboard file is includ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.AS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