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VOX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3913 FAX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updates and other Dustbowl Design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our BBS, FAX or vo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4_Spee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-31-94 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4_Spee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TRANSFER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4SPD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 v2.0: Hard drive Data Transfer Rate Test utility.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look in a graphics screen format of your drive's DTR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logs and PCX files. Show results from multiple dr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timer for accurate averages. Works on both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 thru DOS. Req: 286+CPU,VGA.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(Date 7/31/94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rking with and evaluating the performanc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VGA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imarily serves as a marketing tool for our 3/4_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and C_Prime hard drive shareware utilities.  Since 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reware products are focused on improving system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 can effectively measure and analyze these claims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software and distribute it to other us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distributed in its entirety with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Speed Distribution Set. 4SPD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SPD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A VGA graphics based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iled 7-04-94 2:0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4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4_SPE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) in your distribution together with the file DBOWLD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include all or a part of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405/741-2721, CompuServe Information Servic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H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4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