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408638307"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850681492"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027938130"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383939231"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329018168"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873515124"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738623102"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