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76998055"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011376303"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766495736"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344058400"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548989034"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598153559"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29271455"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