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802783635"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404733838"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2092326285"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171998342"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982269203"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579870389"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116730048"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