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853593001"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985130428"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99229020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27345657"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419805107"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44818587"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084278354"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