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641837596"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2062289907"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815825657"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532179647"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717066996"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821695249"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055287465"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