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667779943"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919015141"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1868293278"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553394129"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798380067"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2125599703"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031181059"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