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486223590"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878750068"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970657369"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924560156"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457678460"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07278440"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407132177"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