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2b **** 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tell you how to setup a BBS running Renegade with V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procedure used in setting up the VCom Support BBS and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 as well. If you have any questions, please email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rared@netime.com with the problem, and we will try to reply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ssumes that you have read VCom.DOC and installed VCom.V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ort 2a0h and irq 7; if you've used different setting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you've used for the one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FC (Wait for Call) menu go into the System config (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Modem Configuration (B).  After that, set the IRQ string to 7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ring to 2A0 (Unless you have specified a different IRQ and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INI under [vcom]).  Now set the COM Port to an unus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5's not a bad choice).  As renegade uses a fossil driver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 nothing, but are used in conjunction with external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Renegade is setup correctly, you have to setup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RQ 7 and Base 2A0. The command line will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 com5 2a0 7 115200 2048 204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match the RG port setting from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load VCom, and you should have a functioning telnetable R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