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About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is an Archie client for Windows 95. It is made for fpWare by PeterTanis and FrankFesevu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interface of fpArchie has a close resemblance to the Find applet that comes with Windows 95. If you can work with Find, you can work with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has built in FTP support. If you have found the file you where looking for, simply right-click the file to retrieve i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at is 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rchie is a index on many anonymous FTP-servers all over the world. If you are looking for a file, Archie is the way to tell where you can find this file. There are many Archie-servers located all over the world. They don't cover the same FTP-servers. Some Archie systems track archive sites globally, others only track the archive sites in their country, region or continent in order to reduce the load on trans-oceanic link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different ways to get the information from a Archie-server, like telnet, e-mail, the World Wide Web or a client-program like fpArchie. These client-programs communicate via the Prospero distributed file system protocol with Archie servers, which perform the specified queries and return the results to the us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at do I need to use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requires Windows95. You also need to have a 32 bits WinSock1.1 compliant TCP/IP stack properly set up on your system. The WinSock TCP/IP stack that comes with Windows 95 works fine. To access an Archie server on the Internet naturally you need an Internet connec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Since fpArchie requires a multi-threading environment, it does </w:t>
      </w:r>
      <w:r>
        <w:rPr>
          <w:rFonts w:eastAsia="Arial" w:cs="Arial" w:ascii="Arial" w:hAnsi="Arial"/>
          <w:b/>
          <w:bCs/>
          <w:lang w:val="en-GB"/>
        </w:rPr>
        <w:t>not</w:t>
      </w:r>
      <w:r>
        <w:rPr>
          <w:rFonts w:eastAsia="Arial" w:cs="Arial" w:ascii="Arial" w:hAnsi="Arial"/>
          <w:lang w:val="en-GB"/>
        </w:rPr>
        <w:t xml:space="preserve"> run on a Win32s syste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n a next release, fpArchie also will work with Windows NT for Intel 3.51.</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Why we made this produc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three main reasons why we made fpArchie:</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e wanted to make a WinSock / Windows 95 product.</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e thought the currently available Windows Archie clients could be improved on interface and functionality.</w:t>
      </w:r>
    </w:p>
    <w:p>
      <w:pPr>
        <w:pStyle w:val="Normal"/>
        <w:numPr>
          <w:ilvl w:val="0"/>
          <w:numId w:val="1"/>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e wanted to make a product that many users can u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Advantages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is multi-threading. So while Archie is busy, you can use your Internet connection for other purposes.</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is easy to use, because it uses the same interface as the Find-applet of Windows 95 itself.</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displays the information while it is received. If think you have enough, simply abort the query.</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has built in FTP support. So when you have found the file, you can download it right aw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Install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o install fpArchie, simply move all files in the zip file to a directory of your choice. We recommend that you use C:\Program Files\fpWare. We are planning a decent installation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Un-installing</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To uninstall fpArchie, use the </w:t>
      </w:r>
      <w:r>
        <w:rPr>
          <w:rFonts w:eastAsia="Arial" w:cs="Arial" w:ascii="Arial" w:hAnsi="Arial"/>
          <w:b/>
          <w:bCs/>
          <w:lang w:val="en-GB"/>
        </w:rPr>
        <w:t>Add/Remove Programs</w:t>
      </w:r>
      <w:r>
        <w:rPr>
          <w:rFonts w:eastAsia="Arial" w:cs="Arial" w:ascii="Arial" w:hAnsi="Arial"/>
          <w:lang w:val="en-GB"/>
        </w:rPr>
        <w:t xml:space="preserve"> item from </w:t>
      </w:r>
      <w:r>
        <w:rPr>
          <w:rFonts w:eastAsia="Arial" w:cs="Arial" w:ascii="Arial" w:hAnsi="Arial"/>
          <w:b/>
          <w:bCs/>
          <w:lang w:val="en-GB"/>
        </w:rPr>
        <w:t>Control Panel</w:t>
      </w:r>
      <w:r>
        <w:rPr>
          <w:rFonts w:eastAsia="Arial" w:cs="Arial" w:ascii="Arial" w:hAnsi="Arial"/>
          <w:lang w:val="en-GB"/>
        </w:rPr>
        <w:t>. Select fpArchie version ## (where ## indicates the version that you are using) from the list of installed programs, and click the Add/Remove... but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Basic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The basic use of fpArchie is quite simple. Enter the name of the file you are looking for in the </w:t>
      </w:r>
      <w:r>
        <w:rPr>
          <w:rFonts w:eastAsia="Arial" w:cs="Arial" w:ascii="Arial" w:hAnsi="Arial"/>
          <w:b/>
          <w:bCs/>
          <w:lang w:val="en-GB"/>
        </w:rPr>
        <w:t>Named</w:t>
      </w:r>
      <w:r>
        <w:rPr>
          <w:rFonts w:eastAsia="Arial" w:cs="Arial" w:ascii="Arial" w:hAnsi="Arial"/>
          <w:lang w:val="en-GB"/>
        </w:rPr>
        <w:t xml:space="preserve"> box and press </w:t>
      </w:r>
      <w:r>
        <w:rPr>
          <w:rFonts w:eastAsia="Arial" w:cs="Arial" w:ascii="Arial" w:hAnsi="Arial"/>
          <w:b/>
          <w:bCs/>
          <w:lang w:val="en-GB"/>
        </w:rPr>
        <w:t>FindNow</w:t>
      </w:r>
      <w:r>
        <w:rPr>
          <w:rFonts w:eastAsia="Arial" w:cs="Arial" w:ascii="Arial" w:hAnsi="Arial"/>
          <w:lang w:val="en-GB"/>
        </w:rPr>
        <w: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default server will be contacted and the information will be retrieved from that server. The information is displayed in the lower part of the wind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If you want to abort the query, press the </w:t>
      </w:r>
      <w:r>
        <w:rPr>
          <w:rFonts w:eastAsia="Arial" w:cs="Arial" w:ascii="Arial" w:hAnsi="Arial"/>
          <w:b/>
          <w:bCs/>
          <w:lang w:val="en-GB"/>
        </w:rPr>
        <w:t>Stop</w:t>
      </w:r>
      <w:r>
        <w:rPr>
          <w:rFonts w:eastAsia="Arial" w:cs="Arial" w:ascii="Arial" w:hAnsi="Arial"/>
          <w:lang w:val="en-GB"/>
        </w:rPr>
        <w:t xml:space="preserve"> but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Look i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se the 'Look in' field to restrict the search to a subset of hosts within a particular domain. Beside the normal domains, most Archie servers support several pseudo domains, that can be used to select larger area's in the worl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ab/>
        <w:t>Pseudo domain</w:t>
        <w:tab/>
        <w:tab/>
        <w:t>Are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frica</w:t>
        <w:tab/>
        <w:tab/>
        <w:tab/>
        <w:tab/>
        <w:t>Af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nzac</w:t>
        <w:tab/>
        <w:tab/>
        <w:tab/>
        <w:tab/>
        <w:t>OZ &amp; New Zealan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sia</w:t>
        <w:tab/>
        <w:tab/>
        <w:tab/>
        <w:tab/>
        <w:tab/>
        <w:t>As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centralamerica</w:t>
        <w:tab/>
        <w:tab/>
        <w:tab/>
        <w:t>Central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easteurope</w:t>
        <w:tab/>
        <w:tab/>
        <w:tab/>
        <w:t>Eastern 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europe</w:t>
        <w:tab/>
        <w:tab/>
        <w:tab/>
        <w:tab/>
        <w:t>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mideast</w:t>
        <w:tab/>
        <w:tab/>
        <w:tab/>
        <w:tab/>
        <w:t>Middle Ea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northamerica</w:t>
        <w:tab/>
        <w:tab/>
        <w:tab/>
        <w:t>North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scandinavia</w:t>
        <w:tab/>
        <w:tab/>
        <w:tab/>
        <w:t>Scandinav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southamerica</w:t>
        <w:tab/>
        <w:tab/>
        <w:tab/>
        <w:t>South Americ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usa</w:t>
        <w:tab/>
        <w:tab/>
        <w:tab/>
        <w:tab/>
        <w:tab/>
        <w:t>United Stat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westeurope</w:t>
        <w:tab/>
        <w:tab/>
        <w:tab/>
        <w:t>Western Europ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so use eg. "mit.edu" if you want to restrict the search to the MITunivers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ny combination is possible. If you want all hosts in the USA and in the Netherlands, you can simply enter "usa:nl". Or if you want all hosts in South America and Scandinavia, enter "southamerica:scandinav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Using this option has two major advantages</w:t>
      </w:r>
    </w:p>
    <w:p>
      <w:pPr>
        <w:pStyle w:val="Norma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t will really speed up the query and reduce the server-load.</w:t>
      </w:r>
    </w:p>
    <w:p>
      <w:pPr>
        <w:pStyle w:val="Normal"/>
        <w:numPr>
          <w:ilvl w:val="0"/>
          <w:numId w:val="3"/>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hen you select the pseudo domain of your continent you only get the FTP sites close to you and that will speed up your downloa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he status ba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status bar displays information on the activity of the program. It is only displayed when the lower part of the window is visi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status bar has three parts:</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first part, the largest one, displays information about the activity of the program.</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second part is the progress bar. It displays the progress of the retrieval of Archie information.</w:t>
      </w:r>
    </w:p>
    <w:p>
      <w:pPr>
        <w:pStyle w:val="Normal"/>
        <w:numPr>
          <w:ilvl w:val="0"/>
          <w:numId w:val="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The third part shows an envelope when a Message Of The Day (MOTD) is received from the Archi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he Message Of The Da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When a message of the day is requested and the server sends one, fpArchie can display that MOTD in two different ways. By selecting the </w:t>
      </w:r>
      <w:r>
        <w:rPr>
          <w:rFonts w:eastAsia="Arial" w:cs="Arial" w:ascii="Arial" w:hAnsi="Arial"/>
          <w:b/>
          <w:bCs/>
          <w:lang w:val="en-GB"/>
        </w:rPr>
        <w:t>Message of the day</w:t>
      </w:r>
      <w:r>
        <w:rPr>
          <w:rFonts w:eastAsia="Arial" w:cs="Arial" w:ascii="Arial" w:hAnsi="Arial"/>
          <w:lang w:val="en-GB"/>
        </w:rPr>
        <w:t xml:space="preserve"> from the </w:t>
      </w:r>
      <w:r>
        <w:rPr>
          <w:rFonts w:eastAsia="Arial" w:cs="Arial" w:ascii="Arial" w:hAnsi="Arial"/>
          <w:b/>
          <w:bCs/>
          <w:lang w:val="en-GB"/>
        </w:rPr>
        <w:t>View</w:t>
      </w:r>
      <w:r>
        <w:rPr>
          <w:rFonts w:eastAsia="Arial" w:cs="Arial" w:ascii="Arial" w:hAnsi="Arial"/>
          <w:lang w:val="en-GB"/>
        </w:rPr>
        <w:t xml:space="preserve"> menu. You can also click on the envelope in the status ba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MOTD can be used by the administrator of the Archie server to tell the users of the server important informat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trieving a fi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hen you have found the file you need, you can retrieve that file with the built in FTP support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re are two ways to start the retrieval of the file.</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 xml:space="preserve">You can select the </w:t>
      </w:r>
      <w:r>
        <w:rPr>
          <w:rFonts w:eastAsia="Arial" w:cs="Arial" w:ascii="Arial" w:hAnsi="Arial"/>
          <w:b/>
          <w:bCs/>
          <w:lang w:val="en-GB"/>
        </w:rPr>
        <w:t>Retrieve</w:t>
      </w:r>
      <w:r>
        <w:rPr>
          <w:rFonts w:eastAsia="Arial" w:cs="Arial" w:ascii="Arial" w:hAnsi="Arial"/>
          <w:lang w:val="en-GB"/>
        </w:rPr>
        <w:t xml:space="preserve"> option from the </w:t>
      </w:r>
      <w:r>
        <w:rPr>
          <w:rFonts w:eastAsia="Arial" w:cs="Arial" w:ascii="Arial" w:hAnsi="Arial"/>
          <w:b/>
          <w:bCs/>
          <w:lang w:val="en-GB"/>
        </w:rPr>
        <w:t>File</w:t>
      </w:r>
      <w:r>
        <w:rPr>
          <w:rFonts w:eastAsia="Arial" w:cs="Arial" w:ascii="Arial" w:hAnsi="Arial"/>
          <w:lang w:val="en-GB"/>
        </w:rPr>
        <w:t xml:space="preserve"> menu</w:t>
      </w:r>
    </w:p>
    <w:p>
      <w:pPr>
        <w:pStyle w:val="Normal"/>
        <w:numPr>
          <w:ilvl w:val="0"/>
          <w:numId w:val="5"/>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 xml:space="preserve">You can right click the file and the select </w:t>
      </w:r>
      <w:r>
        <w:rPr>
          <w:rFonts w:eastAsia="Arial" w:cs="Arial" w:ascii="Arial" w:hAnsi="Arial"/>
          <w:b/>
          <w:bCs/>
          <w:lang w:val="en-GB"/>
        </w:rPr>
        <w:t>Retrieve</w:t>
      </w:r>
      <w:r>
        <w:rPr>
          <w:rFonts w:eastAsia="Arial" w:cs="Arial" w:ascii="Arial" w:hAnsi="Arial"/>
          <w:lang w:val="en-GB"/>
        </w:rPr>
        <w:t xml:space="preserve"> from the context menu.</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When you start this retrieve, the FTP server will be contacted. You can see what is happening on the status bar. When the real download is started, a progress window will be displayed. You can cancel the download by pressing the </w:t>
      </w:r>
      <w:r>
        <w:rPr>
          <w:rFonts w:eastAsia="Arial" w:cs="Arial" w:ascii="Arial" w:hAnsi="Arial"/>
          <w:b/>
          <w:bCs/>
          <w:lang w:val="en-GB"/>
        </w:rPr>
        <w:t>Cancel</w:t>
      </w:r>
      <w:r>
        <w:rPr>
          <w:rFonts w:eastAsia="Arial" w:cs="Arial" w:ascii="Arial" w:hAnsi="Arial"/>
          <w:lang w:val="en-GB"/>
        </w:rPr>
        <w:t xml:space="preserve"> button in the progress wind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Save resul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You can save the results in a textfile. Select the </w:t>
      </w:r>
      <w:r>
        <w:rPr>
          <w:rFonts w:eastAsia="Arial" w:cs="Arial" w:ascii="Arial" w:hAnsi="Arial"/>
          <w:b/>
          <w:bCs/>
          <w:lang w:val="en-GB"/>
        </w:rPr>
        <w:t>Save results</w:t>
      </w:r>
      <w:r>
        <w:rPr>
          <w:rFonts w:eastAsia="Arial" w:cs="Arial" w:ascii="Arial" w:hAnsi="Arial"/>
          <w:lang w:val="en-GB"/>
        </w:rPr>
        <w:t xml:space="preserve"> from the </w:t>
      </w:r>
      <w:r>
        <w:rPr>
          <w:rFonts w:eastAsia="Arial" w:cs="Arial" w:ascii="Arial" w:hAnsi="Arial"/>
          <w:b/>
          <w:bCs/>
          <w:lang w:val="en-GB"/>
        </w:rPr>
        <w:t>File</w:t>
      </w:r>
      <w:r>
        <w:rPr>
          <w:rFonts w:eastAsia="Arial" w:cs="Arial" w:ascii="Arial" w:hAnsi="Arial"/>
          <w:lang w:val="en-GB"/>
        </w:rPr>
        <w:t xml:space="preserve"> menu. The information will be saved in a style like the mail or telnet access to 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sponse of th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rchie servers are set up to respond to a number of requests in a queued fashion. That is, smaller requests get served much more quickly than large requests do. As a result, the more often you query the Archie server, or the larger your requests, the longer the queue will become, resulting in a longer waiting period for everyone's requests. Use the domain filter. You mostly want the sites that are the closest to you.</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Query priori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lease use the priority option whenever you don't demand immediacy, or when you're requesting things that could generate large responses. Even when setting a low priority, you should still try to avoid big jobs during busy period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Tip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Use an Archie-server that is located close to you. The closer the server is, the faster the information will come to you.</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rchie-servers don't all index the same information. Therefore it is a good idea to do the same query on different servers if you cannot find the file you are looking for.</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Read the Message Of The Day (MOTD). The administrator of the server can put important information in that message.</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n 'exact name'-search can give really return different hits then a 'part of the name'-search.</w:t>
      </w:r>
    </w:p>
    <w:p>
      <w:pPr>
        <w:pStyle w:val="Normal"/>
        <w:numPr>
          <w:ilvl w:val="0"/>
          <w:numId w:val="6"/>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Specify the continent of the domains where you want to download. This will speed up the response of the serv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How to get the latest version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 xml:space="preserve">If you want to know if you use the latest version of fpArchie, simply use the </w:t>
      </w:r>
      <w:r>
        <w:rPr>
          <w:rFonts w:eastAsia="Arial" w:cs="Arial" w:ascii="Arial" w:hAnsi="Arial"/>
          <w:b/>
          <w:bCs/>
          <w:lang w:val="en-GB"/>
        </w:rPr>
        <w:t>Version info</w:t>
      </w:r>
      <w:r>
        <w:rPr>
          <w:rFonts w:eastAsia="Arial" w:cs="Arial" w:ascii="Arial" w:hAnsi="Arial"/>
          <w:lang w:val="en-GB"/>
        </w:rPr>
        <w:t xml:space="preserve"> button in the About box. If you do so, fpArchie will try to finger </w:t>
      </w:r>
      <w:r>
        <w:rPr>
          <w:rFonts w:eastAsia="Arial" w:cs="Arial" w:ascii="Arial" w:hAnsi="Arial"/>
          <w:b/>
          <w:bCs/>
          <w:lang w:val="en-GB"/>
        </w:rPr>
        <w:t>petert@euronet.nl</w:t>
      </w:r>
      <w:r>
        <w:rPr>
          <w:rFonts w:eastAsia="Arial" w:cs="Arial" w:ascii="Arial" w:hAnsi="Arial"/>
          <w:lang w:val="en-GB"/>
        </w:rPr>
        <w:t xml:space="preserve"> to check about the latest ver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ways find the latest version of fpArchie on the World Wide Web at the next addres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http://www.euronet.nl/~petert/fpwar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You can also find the latest version of fpArchie on SimTel or any SimTel mirror in the win95/winsock directory. The zip file will have a name like fpar###.zip where ### indicates the ver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main address of SimTel i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tp://ftp.coast.net/SimTe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t>Packing Li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following files must be included in a fpArchie-archiv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pArchie.exe</w:t>
        <w:tab/>
        <w:t>The program</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fpArchie.doc</w:t>
        <w:tab/>
        <w:t>A short description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original archive was created with WinZip version 6.0. WinZip is a 32-bits Windows Zip-file manager, that supports long filenam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Product statu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s is version 0.7 and is meant as a beta release. So please do send us your bug reports, if an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lease tell other people about fpArchie, if you like this program. If you find it to be useful, it may be so to others. Post your comments in comp.protocol.tcp-ip.ibmpc or alt.winsock on Usene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Suggestio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We really appreciate suggestions for new features. You can e-mail us your suggestion. We may not reply directly to a suggestion, but please do send them. If we are going to implement your idea we will let you know.</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Reporting bug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want to report a bug, please try to describe your problem as complete as you can (if we can't reproduce your bug, we can't fix it) and e-mail us your bugreport. We don't guarantee a bugfix, not even a reply, but we try to do our best.</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ngs you should specify:</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indows version</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WinSock vendor and version</w:t>
      </w:r>
    </w:p>
    <w:p>
      <w:pPr>
        <w:pStyle w:val="Normal"/>
        <w:numPr>
          <w:ilvl w:val="0"/>
          <w:numId w:val="7"/>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rchie-server you us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Version Histor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Version 0.7 beta 1</w:t>
        <w:tab/>
        <w:tab/>
        <w:tab/>
        <w:t>Released January 18, 1996</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ab/>
        <w:tab/>
        <w:tab/>
        <w:tab/>
        <w:tab/>
        <w:t>The first public release of fpArchi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Future pla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ing more of the output</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Open and Save as fpArchie-file</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catenating queries</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Removing items from the listview</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Print the list</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Enable all the items that are always disabled</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Support the 'Match'-search types</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Display all attributes</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2447" w:hanging="283"/>
        <w:rPr>
          <w:rFonts w:ascii="Arial" w:hAnsi="Arial" w:eastAsia="Arial" w:cs="Arial"/>
          <w:lang w:val="en-GB"/>
        </w:rPr>
      </w:pPr>
      <w:r>
        <w:rPr>
          <w:rFonts w:eastAsia="Arial" w:cs="Arial" w:ascii="Arial" w:hAnsi="Arial"/>
          <w:lang w:val="en-GB"/>
        </w:rPr>
        <w:t>Better support for the domain filter</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figurable Maximum entries to return, Maximum strings to match, Maximum hits per match and the Search Offset</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Expanding directories</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Better integration in the Windows 95 shell (drag and drop etc.)</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mproving the smart selection of the default Archie-server</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Getting the mail-address, used for anonymous FTP, from the MAPI</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ing the columns of the listview configurable</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Adding and removing servers. Getting available servers from a known server.</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Install/Uninstall improvement</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uch better documentation in a regular help file</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Context sensitive help</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Make it work on Windows NT</w:t>
      </w:r>
    </w:p>
    <w:p>
      <w:pPr>
        <w:pStyle w:val="Normal"/>
        <w:numPr>
          <w:ilvl w:val="0"/>
          <w:numId w:val="8"/>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984" w:hanging="283"/>
        <w:rPr>
          <w:rFonts w:ascii="Arial" w:hAnsi="Arial" w:eastAsia="Arial" w:cs="Arial"/>
          <w:lang w:val="en-GB"/>
        </w:rPr>
      </w:pPr>
      <w:r>
        <w:rPr>
          <w:rFonts w:eastAsia="Arial" w:cs="Arial" w:ascii="Arial" w:hAnsi="Arial"/>
          <w:lang w:val="en-GB"/>
        </w:rPr>
        <w:t>Other languages like Dutch, Ger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Our addr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If you want to contact us, please use E-mail. Here are the address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i/>
          <w:iCs/>
          <w:lang w:val="en-GB"/>
        </w:rPr>
        <w:tab/>
        <w:t>E-mai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Frank Fesevur</w:t>
        <w:tab/>
        <w:tab/>
        <w:t>ffes@dds.n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b/>
        <w:tab/>
        <w:t>Peter Tanis</w:t>
        <w:tab/>
        <w:tab/>
        <w:t>petert@euronet.n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Licen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fpArchie version 0.7 beta 1 is Freeware. You may use fpArchie free for non-commercial use. If you are a commercial institution wanting to use fpArchie, please consult us first. fpArchie may be redistributed on a non-profit ba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Disclaime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IS PROGRAM IS PROVIDED "AS IS" WITHOUT WARRANTY OF ANY KIND, EITHER EXPRESS OR IMPLIED, INCLUDING BUT NOT LIMITED TO THE IMPLIED WARRANTIES OF MERCHANTABILITY AND FITNESS FOR A PARTICULAR PURPOSE. IN NO EVENT SHALL THE AUTHORS, PETER TANIS OR FRANK FESEVUR, BE LIABLE FOR ANY DAMAGES WHATSOEVER INCLUDING DIRECT, INDIRECT, INCIDENTAL, CONSEQUENTIAL, LOSS OF BUSINESS PROFITS OR SPECIAL DAMAGES, EVEN IF THE AUTHORS HAVE BEEN ADVISED OF THE POSSIBILITY OF SUCH DAMA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b/>
          <w:bCs/>
          <w:lang w:val="en-GB"/>
        </w:rPr>
        <w:t>Copyrigh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Archie client-server TCP/IP communication of fpArchie is partially based upon the Asynchronous Reliable Delivery Protocol (ARDP) library that is included as part of the Prospero V5.2a release. fpArchie uses its own implementation of the Prospero protocol. The PFS library is not used. Prospero came with two copyright notices as follow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i/>
          <w:iCs/>
          <w:lang w:val="en-GB"/>
        </w:rPr>
        <w:t>University of Southern Californ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Copyright (c) 1991, 1992, 1993 by the University of Southern California</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All rights reserved.</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ermission to use, copy, modify, and distribute this software and its documentation in source and binary forms for non-commercial purposes and without fee is hereby granted, provided that the above copyright notice appear in all copies and that both the copyright notice and this permission notice appear in supporting documentation. and that any documentation, advertising materials, and other materials related to such distribution and use acknowledge that the software was developed by the University of Southern California, Information Sciences Institute. The name of the University may not be used to endorse or promote products derived from this software without specific prior written permissi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THE UNIVERSITY OF SOUTHERN CALIFORNIA makes no representations about the suitability of this software for any purpose. THIS SOFTWARE IS PROVIDED "AS IS" AND WITHOUT ANY EXPRESS OR IMPLIED WARRANTIES, INCLUDING, WITHOUT LIMITATION, THE IMPLIED WARRANTIES OF MERCHANTABILITY AND FITNESS FOR A PARTICULAR PURPOS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Other copyrights might apply to parts of the Prospero distribution and are so noted when applicable.</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rospero was originally written by Clifford Neuman. Contributors include Steven Seger Augart, Benjamin Britt and others identified in individual modul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i/>
          <w:iCs/>
          <w:lang w:val="en-GB"/>
        </w:rPr>
        <w:t>University of Washing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Copyright (c) 1989, 1990, 1991 by the University of Washingto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ermission to use, copy, modify, and distribute this software and its documentation for non-commercial purposes and without fee is hereby granted, provided that the above copyright notice appear in all copies and that both the copyright notice and this permission notice appear in supporting documentation, and that the name of the University of Washington not be used in advertising or publicity pertaining to distribution of the software without specific, written prior permission. The University of Washington makes no representations about the suitability of this software for any purpose. It is provided "as is" without express or implied warranty.</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t>Prospero was written by Clifford Neuman.</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504" w:leader="none"/>
          <w:tab w:val="left" w:pos="9936" w:leader="none"/>
          <w:tab w:val="left" w:pos="10368" w:leader="none"/>
          <w:tab w:val="left" w:pos="10800" w:leader="none"/>
          <w:tab w:val="left" w:pos="11232" w:leader="none"/>
        </w:tabs>
        <w:spacing w:lineRule="auto" w:line="240"/>
        <w:ind w:left="1701" w:hanging="0"/>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