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1046175805"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903073949"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2051662270"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