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618269763"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361202459"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691887241"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