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597178845"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2080754446"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374632972"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