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ergen Fu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denburgstr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5278 Momm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               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order ___ registrated personal licence(s) of DRAW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M 30 or US$ 20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clude the total charge of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 VIS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 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SA or MASTER CARD orders please fill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Number:</w:t>
        <w:tab/>
        <w:tab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nd my the registr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p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pe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                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