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 xml:space="preserve">                           </w:t>
      </w:r>
      <w:r>
        <w:rPr>
          <w:b/>
          <w:bCs/>
          <w:sz w:val="40"/>
          <w:szCs w:val="40"/>
        </w:rPr>
        <w:drawing>
          <wp:inline distT="0" distB="0" distL="0" distR="0">
            <wp:extent cx="2701925" cy="306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      </w:t>
      </w:r>
      <w:r>
        <w:rPr>
          <w:b/>
          <w:bCs/>
          <w:sz w:val="72"/>
          <w:szCs w:val="72"/>
        </w:rPr>
        <w:t xml:space="preserve">PROGRAMMER’S   </w:t>
        <w:tab/>
        <w:tab/>
        <w:t xml:space="preserve"> </w:t>
        <w:tab/>
        <w:tab/>
        <w:t xml:space="preserve">  MANUAL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TENT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hapter</w:t>
        <w:tab/>
        <w:t>1</w:t>
        <w:tab/>
        <w:t>Introduction</w:t>
        <w:tab/>
        <w:tab/>
        <w:tab/>
        <w:tab/>
        <w:tab/>
        <w:tab/>
        <w:t>P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>1.1</w:t>
        <w:tab/>
        <w:t>About the Citigrade 3D Editor Libraries</w:t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2</w:t>
        <w:tab/>
        <w:t>Features</w:t>
        <w:tab/>
        <w:tab/>
        <w:tab/>
        <w:tab/>
        <w:tab/>
        <w:tab/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3</w:t>
        <w:tab/>
        <w:t>Limitations</w:t>
        <w:tab/>
        <w:tab/>
        <w:tab/>
        <w:tab/>
        <w:tab/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4</w:t>
        <w:tab/>
        <w:t>What the Future Holds</w:t>
        <w:tab/>
        <w:tab/>
        <w:tab/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5</w:t>
        <w:tab/>
        <w:t>WGT Ordering Info</w:t>
        <w:tab/>
        <w:tab/>
        <w:tab/>
        <w:tab/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hapter</w:t>
        <w:tab/>
        <w:t>2</w:t>
        <w:tab/>
        <w:t>Operation Basics</w:t>
        <w:tab/>
        <w:tab/>
        <w:tab/>
        <w:tab/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2.1</w:t>
        <w:tab/>
        <w:t>Object3D.LIB</w:t>
        <w:tab/>
        <w:tab/>
        <w:tab/>
        <w:tab/>
        <w:tab/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2.2</w:t>
        <w:tab/>
        <w:t>Anim3D.LIB</w:t>
        <w:tab/>
        <w:tab/>
        <w:tab/>
        <w:tab/>
        <w:tab/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hapter</w:t>
        <w:tab/>
        <w:t>3</w:t>
        <w:tab/>
        <w:t>Tutorials</w:t>
        <w:tab/>
        <w:tab/>
        <w:tab/>
        <w:tab/>
        <w:tab/>
        <w:tab/>
        <w:tab/>
        <w:t>p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>3.1</w:t>
        <w:tab/>
        <w:t>Tutorial 1</w:t>
        <w:tab/>
        <w:t>Get’s you started</w:t>
        <w:tab/>
        <w:tab/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2</w:t>
        <w:tab/>
        <w:t>Tutorial 2</w:t>
        <w:tab/>
        <w:t>Smooth Display of Objects</w:t>
        <w:tab/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3</w:t>
        <w:tab/>
        <w:t>Tutorial 3</w:t>
        <w:tab/>
        <w:t>Bounce the Object Around</w:t>
        <w:tab/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4</w:t>
        <w:tab/>
        <w:t>Tutorial 4</w:t>
        <w:tab/>
        <w:t>Animate the Object</w:t>
        <w:tab/>
        <w:tab/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5</w:t>
        <w:tab/>
        <w:t>Tutorial 5</w:t>
        <w:tab/>
        <w:t>Normal Display on Background</w:t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6</w:t>
        <w:tab/>
        <w:t>Tutorial 6</w:t>
        <w:tab/>
        <w:t>Restoring the Background</w:t>
        <w:tab/>
        <w:tab/>
        <w:t>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7</w:t>
        <w:tab/>
        <w:t>Tutorial 7</w:t>
        <w:tab/>
        <w:t>Bounce Two Objects</w:t>
        <w:tab/>
        <w:tab/>
        <w:tab/>
        <w:t>p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ab/>
        <w:tab/>
        <w:t>3.8</w:t>
        <w:tab/>
        <w:t>Tutorial 8</w:t>
        <w:tab/>
        <w:t>Animate Two Objects</w:t>
        <w:tab/>
        <w:tab/>
        <w:tab/>
        <w:t>p</w:t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  <w:tab/>
        <w:tab/>
        <w:t xml:space="preserve"> CHAPTER  1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  <w:tab/>
        <w:t>INTRODUCTION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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OBJECTIV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This chapter will tell you more about th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itigrade 3D Editor Libraries, it’s features and it’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imita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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ONT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1.1</w:t>
        <w:tab/>
        <w:t>About the Citigrade 3D Editor Librari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1.2</w:t>
        <w:tab/>
        <w:t>Featur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1.3</w:t>
        <w:tab/>
        <w:t>Limitation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1.4</w:t>
        <w:tab/>
        <w:t>What the Future Hold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ab/>
        <w:t>1.5</w:t>
        <w:tab/>
        <w:t>WGT Ordering Info</w:t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1 About the Citigrade 3D Editor Librarie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Citigrade 3D Editor provides you with a fast, easy way to load and use 3 Dimensional objects in your own C++ programs. Libraries included are: Object3D.LIB and Anim3D.LI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quirem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2"/>
          <w:szCs w:val="32"/>
        </w:rPr>
        <w:t></w:t>
      </w:r>
      <w:r>
        <w:rPr>
          <w:sz w:val="32"/>
          <w:szCs w:val="32"/>
        </w:rPr>
        <w:t>Borland C++ version 3.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The Citigrade 3D Editor Libraries were compiled and tested </w:t>
        <w:tab/>
        <w:t>with Borland C++ version 3.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2"/>
          <w:szCs w:val="32"/>
        </w:rPr>
        <w:t></w:t>
      </w:r>
      <w:r>
        <w:rPr>
          <w:sz w:val="32"/>
          <w:szCs w:val="32"/>
        </w:rPr>
        <w:t>WordUp Graphics Toolkit version 4</w:t>
      </w:r>
    </w:p>
    <w:p>
      <w:pPr>
        <w:pStyle w:val="Normal"/>
        <w:rPr/>
      </w:pPr>
      <w:r>
        <w:rPr>
          <w:sz w:val="32"/>
          <w:szCs w:val="32"/>
        </w:rPr>
        <w:tab/>
        <w:t xml:space="preserve">The animation of 3D objects requires fast graphics routines. I </w:t>
        <w:tab/>
        <w:t xml:space="preserve">found that the WGT graphics library is not only one of the </w:t>
        <w:tab/>
        <w:t xml:space="preserve">fastest libraries around, but also the easiest to use. The </w:t>
        <w:tab/>
        <w:t xml:space="preserve">WordUp Graphic Toolkit version 4 can be bought for only </w:t>
        <w:tab/>
        <w:t xml:space="preserve">$40.00 (U.S) Read </w:t>
      </w:r>
      <w:r>
        <w:rPr>
          <w:b/>
          <w:bCs/>
          <w:sz w:val="32"/>
          <w:szCs w:val="32"/>
        </w:rPr>
        <w:t>1.5 WGT Ordering Info</w:t>
      </w:r>
      <w:r>
        <w:rPr>
          <w:sz w:val="32"/>
          <w:szCs w:val="32"/>
        </w:rPr>
        <w:t xml:space="preserve"> at the end of </w:t>
        <w:tab/>
        <w:t>this manua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2</w:t>
        <w:tab/>
        <w:t>Featur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ace types supported are : </w:t>
      </w:r>
      <w:r>
        <w:rPr>
          <w:b/>
          <w:bCs/>
          <w:sz w:val="32"/>
          <w:szCs w:val="32"/>
        </w:rPr>
        <w:t>Wireframe, Solid, Gouraud Shading, Pictures and Anima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Animation</w:t>
      </w:r>
      <w:r>
        <w:rPr>
          <w:sz w:val="32"/>
          <w:szCs w:val="32"/>
        </w:rPr>
        <w:t xml:space="preserve"> of 3D objec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The </w:t>
      </w:r>
      <w:r>
        <w:rPr>
          <w:b/>
          <w:bCs/>
          <w:sz w:val="32"/>
          <w:szCs w:val="32"/>
        </w:rPr>
        <w:t>File Format</w:t>
      </w:r>
      <w:r>
        <w:rPr>
          <w:sz w:val="32"/>
          <w:szCs w:val="32"/>
        </w:rPr>
        <w:t xml:space="preserve"> for 3D objects are very simple and data is saved in a text file, so you can, with some editing, import your objects into other 3D Edito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3 Limitation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imation for multiple 3D Objects are not supported yet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Tutorial 8 demonstrates thi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4 What the Future Hold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2"/>
          <w:szCs w:val="32"/>
        </w:rPr>
        <w:t></w:t>
      </w:r>
      <w:r>
        <w:rPr>
          <w:sz w:val="32"/>
          <w:szCs w:val="32"/>
        </w:rPr>
        <w:t xml:space="preserve">Support for </w:t>
      </w:r>
      <w:r>
        <w:rPr>
          <w:b/>
          <w:bCs/>
          <w:sz w:val="32"/>
          <w:szCs w:val="32"/>
        </w:rPr>
        <w:t>More Face Types</w:t>
      </w:r>
      <w:r>
        <w:rPr>
          <w:sz w:val="32"/>
          <w:szCs w:val="32"/>
        </w:rPr>
        <w:t>, like Phong shading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</w:t>
      </w:r>
      <w:r>
        <w:rPr>
          <w:b/>
          <w:bCs/>
          <w:sz w:val="32"/>
          <w:szCs w:val="32"/>
        </w:rPr>
        <w:t xml:space="preserve">A Multiple 3D Object Engine </w:t>
      </w:r>
      <w:r>
        <w:rPr>
          <w:sz w:val="32"/>
          <w:szCs w:val="32"/>
        </w:rPr>
        <w:t xml:space="preserve">that will be able to handle                         </w:t>
        <w:tab/>
        <w:t>multiple 3D objects when animated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</w:t>
      </w:r>
      <w:r>
        <w:rPr>
          <w:b/>
          <w:bCs/>
          <w:sz w:val="32"/>
          <w:szCs w:val="32"/>
        </w:rPr>
        <w:t>Real Time Rendering</w:t>
      </w:r>
      <w:r>
        <w:rPr>
          <w:b/>
          <w:bCs/>
          <w:sz w:val="40"/>
          <w:szCs w:val="40"/>
        </w:rPr>
        <w:t xml:space="preserve"> </w:t>
      </w:r>
      <w:r>
        <w:rPr>
          <w:sz w:val="32"/>
          <w:szCs w:val="32"/>
        </w:rPr>
        <w:t>will also be possible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</w:t>
      </w:r>
      <w:r>
        <w:rPr>
          <w:b/>
          <w:bCs/>
          <w:sz w:val="32"/>
          <w:szCs w:val="32"/>
        </w:rPr>
        <w:t>Complex 3D Objects</w:t>
      </w:r>
      <w:r>
        <w:rPr>
          <w:sz w:val="32"/>
          <w:szCs w:val="32"/>
        </w:rPr>
        <w:t xml:space="preserve">, like robots, with 3D parts working </w:t>
        <w:tab/>
        <w:t>separately from each other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2"/>
          <w:szCs w:val="32"/>
        </w:rPr>
        <w:t></w:t>
      </w:r>
      <w:r>
        <w:rPr>
          <w:sz w:val="32"/>
          <w:szCs w:val="32"/>
        </w:rPr>
        <w:t xml:space="preserve">A </w:t>
      </w:r>
      <w:r>
        <w:rPr>
          <w:b/>
          <w:bCs/>
          <w:sz w:val="32"/>
          <w:szCs w:val="32"/>
        </w:rPr>
        <w:t>3D Morphing</w:t>
      </w:r>
      <w:r>
        <w:rPr>
          <w:sz w:val="32"/>
          <w:szCs w:val="32"/>
        </w:rPr>
        <w:t xml:space="preserve"> func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5 WGT Ordering Info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The WordUp Graphics Toolkit is a graphics library for C/C++ that enables you to use the 320x200 256 colours VGA graphics mode. It has fast line drawing, polygon filling and texture mapping routines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can order the WordUp Graphics Toolkit by contact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Chris Eger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e-mail:</w:t>
        <w:tab/>
        <w:t>chris.egerter@homebase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:</w:t>
        <w:tab/>
        <w:tab/>
        <w:t>Barry Eger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e-mail:</w:t>
        <w:tab/>
        <w:t>barry.egerter@softnet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can also get hold of a demo copy by FTP’ing 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x2ftp.oulu.fi</w:t>
        <w:tab/>
        <w:tab/>
        <w:t>/pub/msdos/programming/wgt/wgt4.zip</w:t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  <w:tab/>
        <w:tab/>
        <w:t xml:space="preserve"> CHAPTER  2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  <w:t>OPERATION BASIC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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OBJECTIV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The objective of this chapter is to introduce you to the </w:t>
        <w:tab/>
        <w:t xml:space="preserve">available 3D functions you can use in your own C++ </w:t>
        <w:tab/>
        <w:t>program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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ONT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2.1</w:t>
        <w:tab/>
        <w:t>Objec3D.LI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2.2</w:t>
        <w:tab/>
        <w:t>Anim3D.LI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1</w:t>
        <w:tab/>
        <w:t>Object3D.LIB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3956685" cy="3191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ADER FILE:</w:t>
        <w:tab/>
        <w:tab/>
        <w:tab/>
        <w:t>#include</w:t>
        <w:tab/>
        <w:t>“Objec3D.HPP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CLARATION:</w:t>
        <w:tab/>
        <w:tab/>
        <w:t>a3DObject ObjectVariable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Init3D 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MUST be called before any 3D objects can be shown. Calling this function will set up a Sinus and Cosinus tab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t a3DObject::Load (char* FileName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e this function to load a 3D object which was created with the Citigrade 3D Editor. It returns 1 if the object was loaded or 0 if it could not be load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Show 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e this function to show the object at it’s current Position and with it’s current orienta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Put 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will just put the object on the screen as if it was a bitma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Hide 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will hide the object if you do not want it on the screen any mo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SetRotation (float rot_x, float rot_y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float rot_z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sets the object’s orientation by setting it’s rotation around it’s x,y and z ax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Rotate (int inc_rot_x, int inc_rot_y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>int inc_rot_z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will rotate the object by increasing it’s current x,y and z rota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SetPosition (int pos_x, int pos_y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will set the object’s position where it will be shown on the screen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Move (int inc_x, int inc_y)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This will set the object’s position on the screen by incrementing it’s current position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Closer (int inc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will set the object’s distance from the current view point, so that when the object is shown, it will look closer to the view poi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Further (int inc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will set the object’s distance from the current view point, so that when the object is shown, it will look further from the view point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SetBound (int x1, int y1, int x2, int y2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will set the object’s screen boundaries. By default it will be set to (0,0,319,199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Bounce (int x_speed, int y_speed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>int z_speed);</w:t>
      </w:r>
    </w:p>
    <w:p>
      <w:pPr>
        <w:pStyle w:val="Normal"/>
        <w:rPr/>
      </w:pPr>
      <w:r>
        <w:rPr>
          <w:sz w:val="32"/>
          <w:szCs w:val="32"/>
        </w:rPr>
        <w:t xml:space="preserve">Calling this function will work out the object’s next orientation and position, so that each time </w:t>
      </w:r>
      <w:r>
        <w:rPr>
          <w:b/>
          <w:bCs/>
          <w:sz w:val="32"/>
          <w:szCs w:val="32"/>
        </w:rPr>
        <w:t>Show()</w:t>
      </w:r>
      <w:r>
        <w:rPr>
          <w:sz w:val="32"/>
          <w:szCs w:val="32"/>
        </w:rPr>
        <w:t xml:space="preserve"> is called, it looks like the object bounces with inside it’s screen boundari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parameters set the speed of how fast the object must bou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StopBounce 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will stop the object from bouncing around with inside its screen boundari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SetPage (block aVirtualPage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virtual page must be a block of memory, which the object can use for Page Swapping. You can look at tutorials 1 and 2 for a better understanding of Page Swapp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Object::SetBackground (block aBackground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Background must be a block of memory on which the background of your screen must be saved, so that the object can update the visual screen with the background rather than with a black rectangle. Look at tutorials 5 and 6 for a better understanding of using Background memo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2</w:t>
        <w:tab/>
        <w:t>Anim3D.LI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099685" cy="1998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ADER FILE:</w:t>
        <w:tab/>
        <w:tab/>
        <w:tab/>
        <w:t>#include</w:t>
        <w:tab/>
        <w:t>“Anim3D.HPP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CLARATION:</w:t>
        <w:tab/>
        <w:tab/>
        <w:t>a3DAnimation AnimVariable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t a3DAnimation::Load (char* FileName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will load an Animation sequence created with the Citigrade 3D Editor. It returns 1 if the file as loaded, otherwise 0 if the was not load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Aniation::SetObject (a3DObject* object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specifies which 3D object will be animated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Animation::Show 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will show one frame of  the animation seque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Animation::Faster (int Inc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will set the animation sequence speed faster with an increm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id a3DAnimation::Slower (int Inc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function will set the animation sequence speed slower with an increm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following is a structured diagram of the 3D Object and 3D Animation classes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5508625" cy="347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  <w:tab/>
        <w:tab/>
        <w:t xml:space="preserve"> CHAPTER  3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  <w:tab/>
        <w:tab/>
        <w:t xml:space="preserve"> TUTORIAL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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OBJECTIV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The objective of this chapter is to explain the programming</w:t>
        <w:tab/>
        <w:t>tutorial files included with the Citigrade 3D Edito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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ONT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3.1</w:t>
        <w:tab/>
        <w:t>Tutorial 1</w:t>
        <w:tab/>
        <w:t>Get’s you start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3.2</w:t>
        <w:tab/>
        <w:t>Tutorial 2</w:t>
        <w:tab/>
        <w:t>Smooth Display of Objec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3.3</w:t>
        <w:tab/>
        <w:t>Tutorial 3</w:t>
        <w:tab/>
        <w:t>Bounce the Object Aroun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3.4</w:t>
        <w:tab/>
        <w:t>Tutorial 4</w:t>
        <w:tab/>
        <w:t>Animate the Objec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3.5</w:t>
        <w:tab/>
        <w:t>Tutorial 5</w:t>
        <w:tab/>
        <w:t>Normal Display on Backgroun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3.6</w:t>
        <w:tab/>
        <w:t>Tutorial 6</w:t>
        <w:tab/>
        <w:t>Restoring the Backgroun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3.7</w:t>
        <w:tab/>
        <w:t>Tutorial 7</w:t>
        <w:tab/>
        <w:t>Bounce Two Objec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3.8</w:t>
        <w:tab/>
        <w:t>Tutorial 8</w:t>
        <w:tab/>
        <w:t>Animate Two Objects</w:t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1</w:t>
        <w:tab/>
        <w:t>Tutorial 1</w:t>
        <w:tab/>
        <w:t>Get’s you started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Tutor1.CPP</w:t>
        <w:tab/>
        <w:t xml:space="preserve">This programming tutorial file will show you how </w:t>
        <w:tab/>
        <w:tab/>
        <w:tab/>
        <w:t xml:space="preserve">to </w:t>
      </w:r>
      <w:r>
        <w:rPr>
          <w:b/>
          <w:bCs/>
          <w:sz w:val="32"/>
          <w:szCs w:val="32"/>
        </w:rPr>
        <w:t xml:space="preserve">Load </w:t>
      </w:r>
      <w:r>
        <w:rPr>
          <w:sz w:val="32"/>
          <w:szCs w:val="32"/>
        </w:rPr>
        <w:t xml:space="preserve">a 3D object file, </w:t>
      </w:r>
      <w:r>
        <w:rPr>
          <w:b/>
          <w:bCs/>
          <w:sz w:val="32"/>
          <w:szCs w:val="32"/>
        </w:rPr>
        <w:t>Rotate</w:t>
      </w:r>
      <w:r>
        <w:rPr>
          <w:sz w:val="32"/>
          <w:szCs w:val="32"/>
        </w:rPr>
        <w:t xml:space="preserve"> and </w:t>
      </w:r>
      <w:r>
        <w:rPr>
          <w:b/>
          <w:bCs/>
          <w:sz w:val="32"/>
          <w:szCs w:val="32"/>
        </w:rPr>
        <w:t>Show</w:t>
      </w:r>
      <w:r>
        <w:rPr>
          <w:sz w:val="32"/>
          <w:szCs w:val="32"/>
        </w:rPr>
        <w:t xml:space="preserve"> it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2</w:t>
        <w:tab/>
        <w:t>Tutorial 2</w:t>
        <w:tab/>
        <w:t>Smooth Display of Objec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Tutor2.CPP</w:t>
        <w:tab/>
        <w:t xml:space="preserve">This programming tutorial will show you how to </w:t>
        <w:tab/>
        <w:tab/>
        <w:tab/>
        <w:tab/>
      </w:r>
      <w:r>
        <w:rPr>
          <w:b/>
          <w:bCs/>
          <w:sz w:val="32"/>
          <w:szCs w:val="32"/>
        </w:rPr>
        <w:t>Rotate</w:t>
      </w:r>
      <w:r>
        <w:rPr>
          <w:sz w:val="32"/>
          <w:szCs w:val="32"/>
        </w:rPr>
        <w:t xml:space="preserve"> and </w:t>
      </w:r>
      <w:r>
        <w:rPr>
          <w:b/>
          <w:bCs/>
          <w:sz w:val="32"/>
          <w:szCs w:val="32"/>
        </w:rPr>
        <w:t>Show</w:t>
      </w:r>
      <w:r>
        <w:rPr>
          <w:sz w:val="32"/>
          <w:szCs w:val="32"/>
        </w:rPr>
        <w:t xml:space="preserve"> the object, but using the </w:t>
        <w:tab/>
        <w:tab/>
        <w:tab/>
        <w:tab/>
        <w:tab/>
        <w:t>S</w:t>
      </w:r>
      <w:r>
        <w:rPr>
          <w:b/>
          <w:bCs/>
          <w:sz w:val="32"/>
          <w:szCs w:val="32"/>
        </w:rPr>
        <w:t>etPage</w:t>
      </w:r>
      <w:r>
        <w:rPr>
          <w:sz w:val="32"/>
          <w:szCs w:val="32"/>
        </w:rPr>
        <w:t xml:space="preserve"> function to allow Page Swapping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3</w:t>
        <w:tab/>
        <w:t>Tutorial 3</w:t>
        <w:tab/>
        <w:t>Bounce the Object Aroun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Tutor3.CPP</w:t>
        <w:tab/>
        <w:t xml:space="preserve">This programming tutorial will show you how to </w:t>
        <w:tab/>
        <w:tab/>
        <w:tab/>
        <w:tab/>
      </w:r>
      <w:r>
        <w:rPr>
          <w:b/>
          <w:bCs/>
          <w:sz w:val="32"/>
          <w:szCs w:val="32"/>
        </w:rPr>
        <w:t>Bounce</w:t>
      </w:r>
      <w:r>
        <w:rPr>
          <w:sz w:val="32"/>
          <w:szCs w:val="32"/>
        </w:rPr>
        <w:t xml:space="preserve"> a 3D object on the screen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4</w:t>
        <w:tab/>
        <w:t>Tutorial 4</w:t>
        <w:tab/>
        <w:t>Animate the Object</w:t>
      </w:r>
    </w:p>
    <w:p>
      <w:pPr>
        <w:pStyle w:val="Normal"/>
        <w:rPr/>
      </w:pPr>
      <w:r>
        <w:rPr>
          <w:sz w:val="32"/>
          <w:szCs w:val="32"/>
        </w:rPr>
        <w:t>Tutor4.CPP</w:t>
        <w:tab/>
        <w:t xml:space="preserve">This programming tutorial will show you how to </w:t>
        <w:tab/>
        <w:tab/>
        <w:tab/>
        <w:tab/>
      </w:r>
      <w:r>
        <w:rPr>
          <w:b/>
          <w:bCs/>
          <w:sz w:val="32"/>
          <w:szCs w:val="32"/>
        </w:rPr>
        <w:t>Show</w:t>
      </w:r>
      <w:r>
        <w:rPr>
          <w:sz w:val="32"/>
          <w:szCs w:val="32"/>
        </w:rPr>
        <w:t xml:space="preserve"> an animation sequence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5</w:t>
        <w:tab/>
        <w:t>Tutorial 5</w:t>
        <w:tab/>
        <w:t>Normal Display on Backgroun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Tutor5.CPP</w:t>
        <w:tab/>
        <w:t xml:space="preserve">This programming tutorial will show you how </w:t>
        <w:tab/>
        <w:tab/>
        <w:tab/>
        <w:tab/>
        <w:t xml:space="preserve">what happens when you have a picture or text on </w:t>
        <w:tab/>
        <w:tab/>
        <w:tab/>
        <w:tab/>
        <w:t xml:space="preserve">your screen and then start showing or animating a </w:t>
        <w:tab/>
        <w:tab/>
        <w:tab/>
        <w:t>3D object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6</w:t>
        <w:tab/>
        <w:t>Tutorial 6</w:t>
        <w:tab/>
        <w:t>Restoring the Backgroun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Tutor6.CPP</w:t>
        <w:tab/>
        <w:t xml:space="preserve">This programming tutorial will show you how to </w:t>
        <w:tab/>
        <w:tab/>
        <w:tab/>
        <w:tab/>
        <w:t xml:space="preserve">use the </w:t>
      </w:r>
      <w:r>
        <w:rPr>
          <w:b/>
          <w:bCs/>
          <w:sz w:val="32"/>
          <w:szCs w:val="32"/>
        </w:rPr>
        <w:t>SetBackground</w:t>
      </w:r>
      <w:r>
        <w:rPr>
          <w:sz w:val="32"/>
          <w:szCs w:val="32"/>
        </w:rPr>
        <w:t xml:space="preserve"> function to show and </w:t>
        <w:tab/>
        <w:tab/>
        <w:tab/>
        <w:tab/>
        <w:t xml:space="preserve">animate a 3D object on top of a background, </w:t>
        <w:tab/>
        <w:tab/>
        <w:tab/>
        <w:tab/>
        <w:t>without the background being destroyed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7</w:t>
        <w:tab/>
        <w:t>Tuturial 7</w:t>
        <w:tab/>
        <w:t>Bounce Two Objects</w:t>
      </w:r>
    </w:p>
    <w:p>
      <w:pPr>
        <w:pStyle w:val="Normal"/>
        <w:rPr/>
      </w:pPr>
      <w:r>
        <w:rPr>
          <w:sz w:val="32"/>
          <w:szCs w:val="32"/>
        </w:rPr>
        <w:t>Tutor7.CPP</w:t>
        <w:tab/>
        <w:t xml:space="preserve">This programming tutorial will show you how to </w:t>
        <w:tab/>
        <w:tab/>
        <w:tab/>
        <w:tab/>
      </w:r>
      <w:r>
        <w:rPr>
          <w:b/>
          <w:bCs/>
          <w:sz w:val="32"/>
          <w:szCs w:val="32"/>
        </w:rPr>
        <w:t>SetBound</w:t>
      </w:r>
      <w:r>
        <w:rPr>
          <w:sz w:val="32"/>
          <w:szCs w:val="32"/>
        </w:rPr>
        <w:t xml:space="preserve">aries of objects and then </w:t>
      </w:r>
      <w:r>
        <w:rPr>
          <w:b/>
          <w:bCs/>
          <w:sz w:val="32"/>
          <w:szCs w:val="32"/>
        </w:rPr>
        <w:t>Bounce</w:t>
      </w:r>
      <w:r>
        <w:rPr>
          <w:sz w:val="32"/>
          <w:szCs w:val="32"/>
        </w:rPr>
        <w:t xml:space="preserve"> them </w:t>
        <w:tab/>
        <w:tab/>
        <w:tab/>
        <w:tab/>
        <w:t>within those boundaries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8</w:t>
        <w:tab/>
        <w:t>Tutorial 8</w:t>
        <w:tab/>
        <w:t>Animate Two Objec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utor8.CPP</w:t>
        <w:tab/>
        <w:t xml:space="preserve">This programming tutorial will show you how to </w:t>
        <w:tab/>
        <w:tab/>
        <w:tab/>
        <w:tab/>
        <w:t xml:space="preserve">animate more than one 3D object. Note the </w:t>
        <w:tab/>
        <w:tab/>
        <w:tab/>
        <w:tab/>
        <w:tab/>
        <w:t xml:space="preserve">flickering when the two objects overlap each </w:t>
        <w:tab/>
        <w:tab/>
        <w:tab/>
        <w:tab/>
        <w:t>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OFT\MSOFFICE\WINWORD\TEMPLATE\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3T10:32:00Z</dcterms:created>
  <dc:creator>Student</dc:creator>
  <dc:description/>
  <dc:language>en-US</dc:language>
  <cp:lastModifiedBy>Dept. of Computer Science</cp:lastModifiedBy>
  <dcterms:modified xsi:type="dcterms:W3CDTF">1995-10-12T22:06:00Z</dcterms:modified>
  <cp:revision>38</cp:revision>
  <dc:subject/>
  <dc:title>      USER�S   MANUAL</dc:title>
</cp:coreProperties>
</file>