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uption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�</w:t>
      </w:r>
      <w:r>
        <w:rPr/>
        <w:t xml:space="preserve">Ŀ </w:t>
      </w:r>
      <w:r>
        <w:rPr>
          <w:rtl w:val="true"/>
        </w:rPr>
        <w:t>ڿ � � ڿ</w:t>
      </w:r>
      <w:r>
        <w:rPr/>
        <w:t xml:space="preserve"> ���</w:t>
      </w:r>
      <w:r>
        <w:rPr/>
        <w:t>Ŀ ����Ŀ ���Ŀ 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ô   ô � � ô ���¿   ô   ���   ô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�   ������ �� �����   ��   �����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 xml:space="preserve">Ŀ �¿ � </w:t>
      </w:r>
      <w:r>
        <w:rPr>
          <w:rtl w:val="true"/>
        </w:rPr>
        <w:t>ڿ</w:t>
      </w:r>
      <w:r>
        <w:rPr/>
        <w:t xml:space="preserve"> ���</w:t>
      </w:r>
      <w:r>
        <w:rPr/>
        <w:t>Ŀ ����Ŀ ���Ŀ ��Ŀ � ���Ŀ 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   ����� </w:t>
      </w:r>
      <w:r>
        <w:rPr/>
        <w:t>ô ���¿   ô   ���   ô � � ô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 � ��� �� �����   ��   ����� �� ��� �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mo written by Sinister (aka Kevin Keenli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86 is alright, but a 486DX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ca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Blast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:       S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:      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    Bean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ce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ister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er: DSIK by Pelusa/PM (Carlos Has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 x 200 256 color mode was used (mode 13h) as well as a tad of Mode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een in the intro when the white pans down. 80x50 mode wa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mo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 slow computer, or you just get plain bored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this demo, hit a key to skip to the next part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will NOT exit the demo.  You have to go through each of 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 that reboot butt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BLASTER environment variable or ULTRASND to run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provided in the demo if on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demo without music, add an '!' on the parameter line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