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Driver Upgrade for ZX312/ZX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hat comes with the pre-rele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does not fully support the ZNYX ZX3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42 adapters. The driver enclosed in this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replacement from Microsoft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 releas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is driver, simply copy it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Windows 95 installation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will be C:\WINDOWS\SYSTEM 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the adapter and re-inserting it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make the Plug-and-Play code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upgraded driver with the old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Windows 95 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ZNYX technical suppor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