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rlim's speed te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just to write all words that u see scroll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lear highscores just delete ztspeedh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can tell that my speed is about 650 and one of my friend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700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new version supports multiple word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u want create your own.. Just write description to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words.. (Max length 12 chars) One word on one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o different highscore lists for every word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highscores enter parameter /S .. Then select library/high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l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t contact write to zorlim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   Sami Lehtinen, 2:220/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