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ZChat Advanced Teleconferenc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pyright 1994, 1995 Advanced Interlin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file provides information for BBS Sysops, Shareware Distribut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k Vendors, CD-ROM disk compilers and publishers, and Computer Clu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o wish to distribute the demo version of ZC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name: ZC0120D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ywords: CHAT, DOOR, BBS, MULTIN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tegory: Doors, BBS Software, Communic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rt Description: ZChat Advanced Teleconference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ng Description (Contents of FILE_ID.DIZ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ZChat Advanced Teleconference System v01.20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LTIMATE chat system! Unique windowed 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00 users can chat at one time! Highly optim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OS/2, DV, Win. Direct &amp; FOSSIL support.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creen cfg prog. Full remote administ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upports rooms, chatter channels, whisp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dvanced actions (1000), comments, user pro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OM Link, bill by min. Has EVERYTHING you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ossibly want in a teleconference package.  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ration Information: $34.95, payable by check or money 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ee ORDER.FRM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hor/Publish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dvanced Interlin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01425 Overseas Highway, Suite 6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Key Largo, FL 3303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Mail : advint@gate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BS : 305-664-0591 V.32/V.32b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do: 1:135/36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entire unmodified package may be distributed freely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y means subject to the restrictions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) The original archives are kept inta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) No price or other compensation is charged for the ZChat pack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distribution fee may be charged for the cost of the diskett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D-ROM, shipping and hand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) Registration key files (AIS.KEY) are not included in the 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ersion and may not be distributed by anyone, under any circumsta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eof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