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2  -  3/11/94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INTRODUCTION, REGISTRATION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Some 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Registering - sounds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Start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Key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 Scree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 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 Loading programs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 Using .T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 Using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 Multi-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 Using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 Using the Disciple and Plus 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 Using the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 Using the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 On joysticks and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 The utility Conv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 Converting file formats - the utilit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 The utilities Z802TAP, TAP2TAPE and TAP2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 The utility OUT2VOC - and how to make 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 Quick overview of command line switches,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 Miscellaneous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 Bas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 NM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 The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 The DISCiPLE and Plus D Interfaces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 The DISCiPLE and Plus D Interfaces -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 The DISCiPLE and Plus D Interfaces - More advan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 The DISCiPLE and Plus D Interfaces - The snaps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 The Z80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, REGISTRATION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Some 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ocumentation for 'Z80', a Sinclair ZX Spectrum 4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The program turns your PC into a Spectrum.  Its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(largish) nut-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es ZX Spectrum 48K model 2 or 3, and Spectrum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st compatibility of current Spectrum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es Interface I and Microdrive (cartridge in cartridg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 and Plus D disk interfaces, Multiface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tape support: loads both normal and turbo-saved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ape interface on LPT port, SoundBlaster AD conver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OC sound sample files; can also use .TAP binary tap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rapping ROM save/load routines.  Saving back to tap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either directly to tape or to a .VOC soun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emulation of Spectrum screen, including all colou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, and timing-sensitive border and attribute effec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ion of ZX Printer, for Epson and HP Laserj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ion of beeper through PC beeper, and of 128K s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C beeper or AdLib (SoundBlaster) compat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possible to record sounds the Spectrum produces in a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e.g. music or ta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Ts to any port can be logged, and stored in a lo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digital and analogue joysticks, and mouse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Sinclair, Kempston or user-define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es Spectrum AMS Mouse interface (used by e.g. Art St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s on any PC (but needs 640K base memory if no EMS 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or runs just above 100% of actual Spectrum speed on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and 25 MHz 386SX; can be slowed down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80 emulation includes emulation of R register, all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codes, and unofficial flags; interrupts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50th emulated second; I have tried to make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in a time proportional to the time taken on a real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ed package includes al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face I and Spectrum 128's "p" channel input/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outed to LPT or COM port,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s several utilities; to convert from and to other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pe file formats, to convert snapshots into tape files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sound sample files, to display contents of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o convert screen snapshots to .PCX and .GIF files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OC sound sample files from the LPT tape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level support as in XZX 0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or can set a breakpoint, invisible to the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or can load and save blocks of Spectrum memo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or can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VGA, EGA, CGA, Hercules and Plantronics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mon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quite a lot to explain in this documentation. 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itself requires some of your PC's resourc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a demanding program, but there are some thing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.  These technicalities are dealt with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eneral things about the emulator are explained in section 2.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2.1 and 2.2, you will know most of the basic stu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can be found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has a number of ways to communicate with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, like the obvious keyboard and the screen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s, the DISCiPLE/Plus D disk interfaces, the tap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eper, the sound chip of the Spectrum 128, the Kempston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S Mouse, the ZX Printer interface, and the RS232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and Spectrum 128 can be used to communicate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in some way. For instance, the keyboard is connected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(sounds obvious) and the tape I/O can be routed to a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o a physical tape recorder, or it can come from a .VO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.  All these things are explained in the rest of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r own Spectrums Johan Muizelaar and I built a piec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lled the SamRam (which has nothing to do with the SAM Coup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!).  It contains a monitor program and softwa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s of programs.  It's still very useful and I still us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.  An explanation of its functions is to be foun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peculiar to the Spectrum or its interfaces,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but useful to know, are collected in chapter 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for instance a table of Spectrum keywords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to get them; unfortunately this information is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ndard PC keyboards! More importantly, in this chap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how to use the Microdrive and DISCiPLE interfaces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probably unfamiliar to many former Spectru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interesting technical facts about the Spectru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 while debugging the emulator.  As much as I could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ained in the final chapter.  You don't need to read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emulator.  A specification of the file format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trum software, utilities, other emulators for PC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uters, and other Spectrum related software,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Emulator support BBS in Gron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ort BBS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-26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31-50-2648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writing the BBS is open 24 hours a day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change.  Please try calling between 22:00 and 9:00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interesting Interne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     ftp.nvg.unit.no         /pub/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     wuarchive.wustl.edu     /systems/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     ftp.ijs.si              /pub/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PHER   gopher.nvg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     www.nvg.unit.no         http://www.nvg.unit.n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Sinclair/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Internet addresses above are taken from the FAQ list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at Fayzul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, often offered with Internet access, has Newsgroup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sinclair, comp.emulators.announce and comp.emulator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sources of useful information; for instance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Q list mentioned abo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et in touch with me, my e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ton@rcondw.rug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Registering - sounds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this program is shareware - or, as some pref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Demoware.  The program is not completely functional, and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left out are included when you register. 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this demo version to friends, but DO NOT chang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 any way, please.  The shareware version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EXE      -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NI      - Default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PIF      - Program Info File to run 'Z80'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CO      -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FAQ.DOC   - Frequently asked questions - and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Information on how to register '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DOC      - The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S.BIN     - Various RO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.SCR   - Keyboard lay-ou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.Z80  - Circuit diagram for tape interface, and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the emulator differs from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 the following respects: it cannot be slowed down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rom or save to tape, and it does not emulate the DISCiP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D interfaces.  Everything else works as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, you get the fully working version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- a general conversion program: can list out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late it back, produce .GIF or .PCX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dumps, translate Spectrum ASCII (CR) to P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R/LF), and som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Z80  - Translates various snapshot and tape forma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 emulators into each other. 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iar .SNA format use by several emulators (J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ZX,...), and also Pedro Gimeno's (VGASPEC and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P format and Kevin J. Phairs' (SPECEM) .PR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handle tape files of SPECEM and L. Rin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Brukner's emulator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 - Reads DISCiPLE and Plus D diskettes, both 3.5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5''.  It translates the 48K and 128K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.Z80 snapshots, and ordinary fil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s to .TAP tape files. (No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registered version, but handy for th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2TAP  - Converts a .Z80 snapshot, 48K or 128K, to a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an be loaded into the emulator and saved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nex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2TAPE - Saves the contents of a .TAP file back to tap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nto an ordinary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2VOC  - Converts a .TAP file to a .VOC sound sample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to tape, or to load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VOC  - Reads in a long, 'digital' .VOC sound sampl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s input to the emulator, from the LP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 or 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2VOC  - Converts .OUT log files into .VOC sound sa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you can easily extract music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 games, or SAVE directly to a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DUMP  - Shows the header and the contents of a .Z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ceive the source files of the emulator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the SamRam, and you will be kept informed abo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oose to register for the emulator without DISC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D emulation, if you are not interested in those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a bit lower then, and you will recei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above (including the DISCIPLE program)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at you get a version of the emulator that will no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G.T.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registration sites, the main one being B.G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.K.  You can also register with me in the Netherland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az in the Czech Republic, with Sinclair Freakeren in Denmark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meroy in New Zealand and with FriendWare in Spain, whichever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.  Detail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G Services,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BP 20 or BP 15 for the version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/Plus D emulation respectively.  Payment can be by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uro)cheques or postal order made payable to B G Servi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ansfer directly to the Giro account 324.82.16 (B G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Roebu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s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y KT9 1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enquiries on (0181) 287 4180, Fax (0181) 391 0744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oad: +44 181 287 4180 and +44 181 391 07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G Services can also supply ready built tape interfaces for BP 1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proffessional quality items built into 25W 'D'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BP 20/BP 15, US$ 30/US$ 23,  HFL 50/HFL 3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s in your local (convertible) currency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or without DISCiPLE/Plus D emul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Netherlands, you can most conveniently transfer the fe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o account 59.45.263, G.A. Lunter, Gron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very other country, I prefer bank notes or international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urope, you can sometimes use a Eurocheque.  Please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, including the number at the back, and please 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UTCH currency.  Eurocheques written out in foreign currenc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L 20 to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scourage using any other cheques.  If you have no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please add the equivalent of HFL 20 for drawing the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fy whether you want the version with or without DISCiPLE/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ton 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-9704 CM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e files on a 3.5'' HD disk by default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on DD or 5.25 inch disk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az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the Czech Republic, you can contact Jim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AZ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+42 2 379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+42 2 37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vondrack@cslab.felk.cvut.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500 and 650 Czech cr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lair Freakren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Denmark, you can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lair Freak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if Mor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yggervang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K-7120 Vejle /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(150) 200 DKr for the (un)discip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omeroy, New Zealand 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New Zealand and Australia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Pom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O Box 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cklan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09) 627-9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davidpom@iconz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40/50 NZ$, or 30/40 A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ware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pain, you can register with Friendware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Miguel Angel, 6 2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010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91) 308 3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(91) 308 5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100413, 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100413.16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3500 and 4700 P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ther Spectrum emulators, both for the PC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 The list below ia mostly from Carlo Delhez (the 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s) and partly copied from Arnt Gulbrandsen's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JPP.  I don't think the list is complete, so if you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emulators, for any comput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PP, by Arnt Gulbrandsen (Norway).  Faster than mine (bu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OUTLET review slower on some boards), by using a ver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ing technique, but requires a 80386 or '486 processor. 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than Z80.  Uses the .SNA snapshot format.  Needs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ny extr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GASPEC, by Alberto Olloqui (Spain).  Needs VGA and 80286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, and crashes on quite a lot of programs.  Uses the .SP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Allows ROM pokes.  This program is an illegal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PECTRUM, by Pedro Gi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ECTRUM, by Pedro Gimeno (Spain).  Uses another .SP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Has a tape interface.  Also quite slow.  Allow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, by J. Swiatek and K. Makowski (Poland).  Cannot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shots, but can load programs using LOAD "" via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_ZX.SPC.  Crashes many programs; even basic behaves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.  Has a built-in monitor, but no document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ECEM, by Kevin J. Phair (Ireland).  Also allows ro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registers on screen.  Can save and lo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isk using LOAD/SAVE "filename" in BASIC.  Loads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shots, but cannot save them.  Emulates a Multifac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ZX, by L. Rindt and E. Brukner (Czech Republic).  Haven'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mpatibility thoroughly, but one of the games supplie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ell to the keyboard, while it did work on Z8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.  Good tape file support including headerle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identical to the multiple .TAP file mode of Z80.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 than Z80.  Includes program to load from tap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pe file.  No document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inclair 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ECTATOR by Carlo Delhez, The Netherlands; shareware;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-files, Microdrives, RS232, Z80 snapshots, MBF snapsh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iple (SNP) snapshots; utilities to convert Disciple, 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us disk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ZM-1/2/3/4, ZM-HT by Ergon Development, Italy; ZM-1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are commercial.  They all support tape-files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shots, some support Microdrives and RS232; contain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programs from tape via a Spectrum to the QL. 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good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ZX by Andew Lavrov, CIS; shareware; supports tape-files, 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shots en Z80 snapshots; utility to read from Spectrum tap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ectrum, by Peter McGavin.  Very good, JPP is based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 on it.  Needs about a 25MHz machine to run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ap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KGB.  I haven't seen it.  A bit slower than Peter'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Peter saw wouldn't work on the Amiga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 Italian emulator which I don't know the name of.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, rather fast.  May b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veral unreleased emulators.  Peter knows mor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tari ST/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e, called Spectrum.  Don't know anything about it, but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written in quite the worst English I've seen.  [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nt speaking --- I've seen worse! GAL] Available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from terminator.cc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re's another one in the make, to be released very so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mers told me, written by Markus Oberhumer and oth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corn Archime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company called Arxe wrote one, intended to be commerci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leased because Amstrad wouldn't permit Arxe to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meone called D. Lawrence wrote another, or may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is floating around but nobody has any document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know what its status is.  Runs at about 70% of Spectrum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M2, not quite perfect graphic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re is a PC emulator for the Archimedes... Z80 eyb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, albeit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modore 6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Whitby Software Spectrum simulator is a rewr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Basic.  It will not run machine-code program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whether it's PD, shareware, or commercial. 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sponds nicely to a POKE 23659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mstrad 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ectator - I believe this appeared on a cover tap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ea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mulators for PC, and some for the Atari, Amiga and Q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emulators available for the ZX81.  Carlo Delhez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rote a Spectrum emulator for the QL, wrote the ZX81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icator (for the QL) and XTender (for PC's).  These program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 from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ery first beginning in november 1988, when I wro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the emulator, Johan Muizelaar has been a very dem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user, being only satisfied when it was perfect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quite a few things I would never have started working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hadn't insisted that I w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profited much from the fine cooperation with Brian G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, besides handling the UK registrations, was also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l stream of suggestions, remarks and bug reports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me into contact with many people that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jor part of the things new to version 3 of the emulat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Hugh McLenaghan.  He wrote all code for the Disciple/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, and for the ZX Printer emulation (where I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ugs...)  Also, Hugh wrote much of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 and Plus D interfac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anks 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arlo Delhez for information on the '128 and several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dre Mostert for some more '128 info and info on E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alter Prins for many '128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arco Holmer for making the program such a big hit at the HCC d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enk de Groot, for finding a solution to a bug in A86 v3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rnt Gulbrandsen for a suggestion which made the emulator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formation on a group of unofficial Z80 op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uud Zandbergen for his digital joystick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Jan Garnier for providing the chips to reanimate my real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ttore de Simone for finding a noisy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udy Biesma and Tonnie Stap for providing info on the DISCiP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urkhard Taige for various bug report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an Cull for enhancing the DISCiPLE program and two bug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ert Lenaerts for information on the AZERTY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hris Lemon for fixing a bug in the CALL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more no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the software is not guaranteed to work as i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.  It is more than probable that the program contains some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the program as it is now also contains some _known_ bugs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ed as if it would have taken another few weeks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and if Hugh and I would have been too perfectionist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uld never be released.  So here it is, compl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MATting a Disciple/+D disk on a PC does no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ving a Snapshot to Disciple/+D disk 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iple/+D snapshot software only works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Subsequent use of the snapshot button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you make backups of important Disciple/+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riting to them (especially snapshots).  Reading disks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Copyrigh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trad holds the copyright on the 48K and 128K rom. 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lowed free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iple ROM is (c) Bruce Gordon / Format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 D ROM is copyright Datel / Format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and Lifeguard are registered trademarks of Romantic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licensed from Romantic Robot for use in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the Spectrum emulator 'Z80'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PC Format, may NOT be further distributed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which are part of the registered package, may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pectrum emulators running on PC's. In principle, it is ok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Z80 emulator code in an emulator for another Z80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; however, please do contact me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tart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work on any PC with at least 640K memory, with a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, Hercules, CGA or Plantronics video adapter.  If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EMS memory, an Adlib compatible soundcard,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a mouse, and an analogue or digital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first read in the switches that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.INI file.  You can enter switches there just like you d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Lines starting with a % sign are ignored;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y switches, you may specify a snapshot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This file will then be loaded and executed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Z80 is not necessary.  The emulator will also read 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the snapshot format of, amongst others, Arnt Gulbrandsen's J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convert them to .Z80 files (but you may want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tries to figure out what hardware is availabl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s it finds them.  Most of the time this will work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tell it anything, but if you have to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by putting switches on the command line.  Switch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ten can be put in the Z80.INI file.  If you give a swi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, for instance if it is also in the Z80.INI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a Trident VGA with version 3 BIOS,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compressed at the top of the screen, while the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vertical white lines.  This is due to a bug in the Trid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  Start the emulator with the switch -xv to get a ful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lack-and-white VGA monitors only display one of the thre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(green most of the times), resulting in sever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becoming indistinguishable.  Use -xb to use grey to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Hercules, try starting the emulator with -x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The emulator will use a non-standard Hercule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ull-screen Spectrum picture.  You may need to calib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o make the imag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Plantronics, try -p and -q to see which giv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got EMS memory, the page swapping of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emulated exactly, and, more seriously, it is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ost programs will work, they will be too slow to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Also, the emulator needs lots of base memory if no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; if you don't have enough, try specifying -x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make the emulator use as little memory as possib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several buffers).  The emulator uses 332K or 572K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with and without EMS memory respectively), and 40K les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if -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86 and 486 machines you can emulate EMS by software using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.  The speed of the EMS emulator determines in p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speed of Spectrum 128K programs, so it may be wise t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for the best results.  I use QEMM, which seems to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128 has a built-in sound chip.  If you have an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soundcard installed, the Spectrum 128 sound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Adlib card.  If you haven't, the loudest of the thre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will be played through the internal PC speaker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is quite nice, sometimes it is horrible, but it's all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tandard PC.  If you don't want to have the Spectrum 128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through the internal speaker, use the switch -xi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Adlib card to be used (for instance to hear the s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peaker) use -x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the Pro-Audio Spectrum 16 sound card,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ent FM.EXE program; it causes problems with the emulato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MVSOUND.SYS is installed in your CONFIG.SYS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Pro-Audio Spectrum 16 Adlib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ise channels of the Spectrum 128 sound chip can work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, whereas the FM chips of the Adlib card cann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oundblaster is equipped with CMS chips, the noi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ogrammed.  Specify -xc to use the CMS chips.  (These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 on Soundblaster Pro cards, and neither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cl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living in Belgium or France, you are probably using an AZ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Specifying -xz on the command line will make all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punctuation keys work in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mulator erroneously detects an analogue or digital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witch -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can now also be run under Windows 3.1!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use the tape interface, Real mode doesn't work anym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s not emulated as well as usual, because I have to s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IOS calls.  Be sure not to set the keyboard repeat rate too 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itial delay of 250 ms followed by 10 keys a second will d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make it slower.  Some key combinations may not work, such a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for $.  So if you want to use the emulator seriousl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run it under Windows, but it's nice to see three Spect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imultaneously...  If you let the emulator run full-scre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GA or VGA, if you want to run it windowed you'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GA, because the virtual video display driver of Window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e VGA mode I use (although it's only a standard text mod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want other default settings of some parame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mode) if you run the emulator under Windows;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use the .INI file in the directory of the Z80.EXE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witches must be put on the command line or in a .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.PIF file (which runs the emulator in windowed CGA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ICO icon file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execution speed of a program running under Window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other processes, the emulator doesn't try to mea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t is running under Windows.  It says it runs at 100%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it down in the usual way, but the percentage is now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eed, and has nothing to do with the actu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automatically detect whether Windows is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ppropriately.  To run the emulator in Windows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ormal DOS environment, use -x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the emulator under Desqview, use -e for EGA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 running under OS/2 is not a good idea as it will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is al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most important switches that you have to specif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emulator.  Most of the other switches ar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for various things which can also be chan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running.  Some useful things to select a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.Z80, .TAP and .MDR files; these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, the basic functions of the emulator, resid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F1-F10,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mulator starts, you'll see the usual Spectru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ppear on screen.  Pressing F1 will pop up a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lains the function of the function keys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10, you enter the main menu of the emulator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can be chosen directly by pressing another function ke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help screen pops up if you press F1.  If you're somewhere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structure from the main menu, pressing ESC will get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higher most of the time.  Pressing F10 will get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elect Hardware' menu option sits under function key F9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n major configuration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48K +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48K + SamRam +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48K + M.G.T. Interface  (i.e. DISCiPLE or Plus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128K +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128K + M.G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also allows to choose the M.G.T. type, +D, Discip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loaded operating system supporting graphics output using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and one supporting HP-PCL format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onfigurations except the one with SamRam, the Multiface 12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mulated too.  The Multiface 128 software is aware of, and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to, the Microdrive of the Interface I and the Disciple and 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hange has been made, pressing ENTER switches to tha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Spectrum.  If you don't want the Spectrum to reset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will switch to the new mode while preserving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e program as possible.  Switching from 128K mode to 48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most always crash the program, except if you enter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efor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amRam's monitor on a 128 program, switch the hard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, and generate an NMI (Extra functions - N)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ulator.  This will often work, but you can'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out cras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eal Spectrum 128, the menu bar of the startup screen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ursor keys on the '128 keyboard.  These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normal cursor key (5,6,7 or 8) and shift.  So you can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 with shift-6 and shift-7.  It is possible to use the P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his; you have to select Cursor joystick emulation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default) and press Num-Lock once to have the PC-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pectrum Shift key too.  You could also specify -x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or put it in the Z80.INI file) to make the PC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press shift for you in '128 mode; see also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and Load Program options (F2 and F3) will save the who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pectrum and some of the emulators' settings to a .Z80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t will pack the data somewhat, so that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.  The amount of memory saved depends on the cur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; 48K for normal Spectrum, 80K for SamRam, and 128K fo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  (Note that the RAM contents of the M.G.T. interfa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128 are not saved.)  The settings that are saved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program dependent, for instance which joystick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and more technical settings like those of the R register,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sue 2 emulation, double interrupt frequency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.  These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.Z80 file will cause several setting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Spectrum will not reset these setting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! Especially the joystick emulation setting chan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so keep track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ttings can be checked and changed in the Change Setting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ops up if you press F4. You can do many things here.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ll now.  The I and O options can be used to redirect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; see section 2.13 for information on this.  R - 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, and L - LDIR emulation are usually only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rograms;  for remarks on these options see section 2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.1 for more technical details.  Other setting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i color resolution emulation.  To eliminate flickering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and to see some color effects otherwise not 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ssue 2 emulation will turn the emulated Spectrum in an Iss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.  (This option also works, but is out of place, 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mode).  Some very old programs (Blue Ribband, Spinads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the keyboard properly on Issue 3 Spectrums, an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is option was added.  Seldo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ound enables you to turn off all sound, useful for late-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uble interrupt frequency is useful for slow machines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run faster when this option is on.  If you're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 on a slow machine, always turn this 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which is polled by an interrupt routine, will respo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  On the other hand, some programs will crash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ideo synchronisation is used to remove the flickering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some programs.  You can choose between Normal,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.  Normal works well for almost all programs; Ghosts and Gob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naps look much better when this is turned to High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not moving smoothly or flicker, or a background no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whole, experiment a little bit with this setting, and re-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when you've found the best setting.  On fast computer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i Color Resolution emulation instead. (For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is option see section 2.4 and section 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joystick emulation specifies which Spectrum joystick the P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(and mouse, and analogue or digital joystick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You can choose from Cursor (default), Kempston, Interf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r-defined.  As already said above, if Cursor joystick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-Lock key controls whether Shift is pressed too with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. (Since the shift and number keys are press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, it is possible that the Spectrum has alread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key, but not yet the others, when you press both key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therefore get the number 5,6,7 or 8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. If you have used a +3 or +2A Spectru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with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C - Change speed lets you control the speed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ide effect, slowing down the emulator makes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pcodes correspond more exactly to the actual timing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(Remember this is not possible on slow P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cludes the discussion of the F4-'change settings' menu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 the oth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generates an NMI. This is used to activate the Samram,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, or start the Disciple/+D Snapshot facility. If non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it may reset the Spectrum 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5 or CTRL-F5 resets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urns on Real Mode.  Try this when the emulator is playing a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unds a little harsh.  This mode is needed when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-saved games from tape;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and F8 activate the tape and Microdrive/M.G.T. menus.  Agai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Spectrum, or generating an NMI can be don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oo, in the X - Extra Functions menu.  This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e NMI software of the SamRam for instance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snapshot file, or just after you changed the hardwa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enu it is also possible to save or load a memory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napshot; to set a breakpoint or to temporarily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here you can find another sub-menu for the OU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If port FE is logged, such a log file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.VOC soun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typing BASIC-programs in 48K mode, you'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up some Spectrum keywords.  Further dow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lphabetical list of all keywor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combination. For 'on-line' help, press ALT-F1 to see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Key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 Letter keys are mapped to the Spectrum's le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and CTRL keys can both be used for Symbol Shift.  The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lot of keys on the PC keyboard which don't exist o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Many of them are used, to make things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have several special functions.  S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eak and CTRL-ALT-DEL quit the emulator.  Better use F10-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nctuation keys - = ; ' , .  / and their shifts: _ + : " &lt; 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effect of pressing Symbol Shift and the correspond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so you can use these in the straightforw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key presses Shift-1, EDIT, used as a sort of ESC key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programs.  The Backspace key presses Shift-0, the Dele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.  CapsLock presses Shift-2, Spectrum's caps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cursor keys and the numeric keypad keys 8,4,6 and 2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, Interface 2, Kempston or user-defined joystick.  The TAB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0,5 and ./DEL on the numeric keypad control the fir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joystick is selected, you can select whether Shif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pressed with the NumLock key (but see the discussion ab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x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emulator on a slow computer, try select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frequency.  Most programs poll the keyboard by interrup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se the ROM does, and doubling the frequency with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will make the emulated Spectrum react much more quick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got an AZERTY keyboard, the standard mappings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at all properly.  Include the switch -xz in your Z8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is case; many punctuation keys will now als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upport for other non-US keyboard layouts;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Scree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different ways the emulator can emulate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ay, in which 50 times an emulated seco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for changes, and they are subsequent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This works fine, and was the only mode availabl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It works basically the same with all video mode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re much slower than others. EGA is notoriously slow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y way it has to be addressed. VGA is definetely the fastest.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are the only video modes in which the colour of the oversc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; in these modes, some emulation of border effects (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es, for example) can be done. You don't see these ef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overscan colour results in 'snow' lines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t is possible to eliminate these by waiting until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is in horizontal retrace.  This takes some time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doesn't do this in Real Mode. Real time load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delay, so the screen does not update. You can select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but you risk Tape Loading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mode, the point (relative to the 50 Hz interrup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screen is displayed can be controlled by setting the '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 Mode' to normal, high or low.  If you se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lickering excessively, try changing this sett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BC's Quest for Tires won't look at all good with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; many programs display subtle differences in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rcules, CGA and Plantronics modes not all colou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In EGA mode, all colours can be displayed, but som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intensity in Bright 1 as in in Bright 0.  Only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he colours resemble closely the Spectrum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video emulation mode is called Hi-resolution colou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HCR mode). In this mode great care is taken to display e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t exactly the right time, and also the precise time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is changed is used to build the border pattern.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hi-resolution colour effect is visible; all flicker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eliminated (provided they weren't already there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!), so no need to adjust the Video Synchronis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back of using this mode is that it is much slow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has to keep track of the number of T states passe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grab a line from screen memory and put it in a buffer 192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imes a second.  But on fast computers, 486's and up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ill easily emulate at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R mode only works with a VGA video adapter.  Writing th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or CGA and Hercules seems silly; and I don't even want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rewriting them for E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when loading turbo-saved programs in Real mode,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spended because they take too much time (even on fast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fresh the screen by pressing U - Update in Real mod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 this only if you're sure that the emulated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block, for pressing U during loading is a sure wa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load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beeper is emulated by the PC's internal beep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/50th of a second the screen has to be updated, and thi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time even if there are no changes, the sound is a bit har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real mode, the emulator won't update the screen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ound good.  If you select HCR mode, the sound will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sher than it doe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of the Spectrum 128's sound chip is played through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; if you haven't got such a card some notes are play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peaker.  That sound will be turned off, however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kes a sound through the normal speaker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trum 128 programs use the sound chip and the beep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, and this won't work properly without an Adlib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Loading programs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ulator can load programs that are saved to tape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but also turbo-saved programs can be loaded.  Furtherm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sk file act as an 'emulated tape', so that the normal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mmands can be used to transfer data to and from disk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can load programs from .VOC sound sample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multi level games; the levels on the tape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OC samples, and loaded when needed without having to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recorder.  How to use .VOC files is described in sect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current section is about loading program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you need an interface to connect the tape rec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  There are two ways of doing this.  You can use a tape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PT port.  A circuit diagram is in the DIAGRAM.Z80 progra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btain a ready-made interface from B G Services, see sect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 can also use the SoundBlaster for tape input.  This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additional interface is needed.  The LPT tap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s more robust in loading.  When using the SoundBla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careful not to put the volume level too hig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SoundBlaster will clip, which is a sure way to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loading errors.  The LPT tape interface is not sensitiv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ave programs back to tape, you have to use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; it is not possible to use the SoundBlaster for thi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way to save programs in standard format to tape though;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.TAP file - see below - convert it to a .VOC file and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to a tape.  Use a good sample player, one that doesn't ha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a millisecond between bloc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 DIAGRAM.Z80 a tape tester is present.  The LP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has to be calibrated, and this program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volume level when using the SoundBlaster as input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resistor of the LPT tape interface has to be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, which should go to 0% when the volume is down, poin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50% at normal volume.  In the case of the SoundBlast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s turned up, the bar first goes from 0% to 50% and 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drops below 50% again.  The volume has to be se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low 50% before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tell the emulator which LPT port you use for tape I/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 -b2 for example to select LPT2 for tape inpu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 in the Z80.INI file).  Use -xo to select the SoundBl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input.  It uses base address 0220 by default;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, use for instance -xq 0240 to specify address 024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does not use the SoundBlas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load programs: in 'real' or normal mode. 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the emulator doesn't update the screen or scan the keybo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mulated Spectrum program can run smoothly.  The e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t about 100%, but then you're able to load everyth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would load, including turbo-saved programs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on screen are the loading bars in the border (o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).  Real mode is selected by pressing F6.  Saving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is a bit useless but it works; enter the SAVE comman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start saving and quickly press F6 when the saving star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is just fast enough, don't slow the emulator dow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.  Because the IN instruction is relatively slow, the e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t about 110% for the best results.  If your computer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, you can best slow it down to exactly 100%.  I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bit too slow, you can try to make your tape recorder ru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(usually you can do this by adjusting a little screw a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tor), I successfully loaded several speed-saved programs at 9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rmal mode, the standard ROM loading and saving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rapped' (at addresses 04d8 and 056a) when they're abou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or loading.  A routine in the emulator itself then take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s or saves a block to tape (or a disk fil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LOAD "", the emulator starts loading using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routine.  You'll see a blue window appear.  Pressing F6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witch to Real mode, and the emulated Spectrum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he loading process (if it is running at 10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a block is loaded or saved, a window conti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the block to be loaded or saved appear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is, for example because you want to enjoy the load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-tx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SAVE and LOAD routines has a great advantag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compared to using the Spectrum's own routin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The advantage is that the internal routines work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no matter how slow or fast, without hav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run at 100%.  The disadvantage at using them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won't understand turbo-saved files.  For normal u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routines work much easier, and real mode load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turbo-saved and well prot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, most programs are protected.  The emulation of the Z8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exactly right, or those strange decoding routin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eatures of the processor the programmer could think of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crash.  It is most important to switch the R-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IR emulation on, as virtually all protected programs us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gister.  Sometimes programs are real sensitive to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; if programs refuse to load, try sampling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in a .VOC file (see below) and load it from there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 register and LDIR emulation on); when loading from VO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timings ar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Using .T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uses files with the extension .TAP to hold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ape', with several blocks on it.  Each block is usuall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r a data block; a normal file thus consists of two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modes of operation when loading and saving to dis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and multiple .TAP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ngle .TAP file mode, each block saved is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TAP file, like what would happen if you were actually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.  In the same way, when loading in single file mode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wants to load a block, it is presented the next block in the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t is handled as it would if the block was loaded from ta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the ROM needs a header and is presented a data blo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it.  The header will however be considered to be rea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LOAD "rubbish" will show all headers in the .TAP file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ual Spectrum would show all headers on the tape if you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block is loaded, the file pointer is mov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So a .TAP file can be considered to be an infinite tape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 mode is useful to save whole programs to disk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oad games that need to load in levels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rt of 'random access' file management is also useful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eveloping a program and need to save several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disk and later load back a specific one.  This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.TAP file mode (by positioning the file pointer using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, but there's a different mode of operation that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: multiple .TAP file mode.  In fact, by default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mulator is in multiple .TAP file mode,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from all .TAP files in a specified directory,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 When it has finished reading the last one, it will sta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ving, the emulator will put the two blocks of a normal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the data block, in one .TAP file with a unique nam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intable letters of the file name and a two-digit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.TAP file is irrelevant to the emulator, bu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mble the name of the actual Spectrum file you save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.  If the Spectrum program saves a data block to ta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aving a header, the .TAP file produced will contain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lock, and the DOS file name will be HDRLES, with a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ppended to make it unique.  The format of the .TAP fil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ltiple .TAP file mode is exactly the same as the form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.TAP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string together .TAP files; for instanc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s created in multiple .TAP file mode can be put into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 simply by concatenating them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/B FILE1.TAP + FILE2.TAP ALL.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know what you can do, but how to get the emulator to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at the final section is about: the ta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7 to enter the tape menu.  Pressing S will select or d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ile mode.  As a default, multiple .TAP file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 there are three other possible choices in the menu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, D selects a tape-file directory where the .TA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to and loaded from.  A default directory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he -xs switch on the command line or in the Z80.INI fil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-xs c:\spectrum\t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 and O options are used to select the source and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ing and loading: the LPT port (in/out) or SoundBl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input) for a physical tape recorder, or 'disk' for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are directed to disk by default if a default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given by means of a switch on the command line or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ngle .TAP file mode is selected, different and mor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With R and W, the input and output tape file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the same.  If a specified output file alread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oose to append to or overwrite this old file.  Sav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file; loading always star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 option - Browse - the position of the file poi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.TAP file can be changed.  If you, for instance, type LOAD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OAD "" CODE, the first header is read, and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all other headers before trying to load the file agai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option you can conveniently change the file pointer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header (that is, every block with flag byte 0 and leng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) the name and type, and of every data block the length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B can also be used to delete specific blocks from a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Make sure you do not only delete a data block or a hea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may get confused.  (Double data blocks will be skipp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headers can generate Tape Load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multiple .TAP file mode, I and O are used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tination for saving and loading.  If you enter a .T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 or W, this will automatically be set correctly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set the input or output back to physical i/o agai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n Single .TAP file mode you can use 'tape mirroring':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rom tape (in normal mode, i.e.  not using Real mode)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saving a copy of each block loaded into a .TAP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 can later be used to load the program again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goes wrong.  There are two ways of mirroring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ing and exact mirroring.  The last one must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al cases; it will always make a copy of a block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 tape error (the corresponding block in the .TAP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tape error).  This causes ticks in leader tones to make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so the .TAP file may get messy.  Do not use exact mirro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ally have to; I think normal mirroring will alway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leave the tape menu when for instance tape mirr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and no output filename is given, the emulator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insist that the error be corrected.  Yes, it's stub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point about multiple .TAP file mode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contains no .TAP files at all, and try to 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the emulator will reset itself to physical tape I/O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directory and try again.  Note that simply putting a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directory does not reset the emulator to multiple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s it will not look in the directory again as soon a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tap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Using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OC files contain sound samples, so they can also contain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 tape.  The emulator can load programs from the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, by keeping track of exactly how much time elap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ion of a program, and every time the emulate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ads the EAR port, supplying it with the right sample. 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file, a .OUT log file, the emulator can als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.VOC file with the right sou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 .VOC file playback is discussed. 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AVE to a .VOC file, or how to produce a .VOC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-generated music, please read section 2.18 about the OUT2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emulator has to keep track of the emulated tim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do some calculation every time the EAR port is read (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es rather often when loading), the emulation speed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y (by a factor of two, roughly) when playing back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.  So loading programs using VOC files may tak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hem directly.  On the other hand, it is not at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emulator run at 100% now, so that even slow compu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urbo-saved programs, provided that they can read samples. 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computers, the emulator can be set at the maximum speed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uch fast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.VOC files is sensible for instance when you have a multi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where subsequent levels are saved in a non-standard form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cannot be stored in .TAP files.  The higher lev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.VOC files, and loaded when needed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 the casset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 sample with any sampler program.  The emula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VOC block types.  It does not support compressed blocks, th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ull 8 bit samples.  The problem with a lot of sample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leave a small gap between subsequent blocks within the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gap is usually inaudible, but it causes tap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 It is very important that the sample is take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s.  The READVOC program reads samples from the LPT tape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Blaster, and can take long continuous samples without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emulator converts the 8-bit sample to a simple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READVOC also uses only two values for the signal he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highly compressible .VOC files; compression factor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are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convert .TAP files to .VOC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AP2VOC.  This was useful to test the .VOC playback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makes it possible to write .TAP files back to tap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back a VOC file, press F7 to go to the tape menu, and pre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VOC file playback menu, and enter the name of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played. The VOC file is now in stand-by.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, the emulator starts playing back the VOC fil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loading routine is hit; that is, as soon as you type LOAD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.  The emulator will now play the VOC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rrespective of what the emulated Spectrum program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upplied to the EAR port!).  When the end is reac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 the user, and switch back to normal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pause the play-back at any time.  Do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ading, since it will immediately result in a tap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It is also possible to start play-back without LOAD "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for instance when the VOC file consists of a turbo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it is possible to wind and re-wind the VOC file,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 tape.  The position is displayed in minutes,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Multi-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ames have several levels saved on the tape, to be load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evel is completed.  There are several ways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imply playing it, and loading next levels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-recorder seems a goo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 blocks in which the level data is saved are written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format, you can convert them to .TAP files. 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hat the program uses the usual ROM routine to load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routine is trapped by the emulator, so that instead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ape, the blocks can be loaded from these .TAP files.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s to .TAP file, use a standard tape-to-tape copy progra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ape menu (F7), specify that tape output should go to s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locks are just code blocks with header, simply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Mirroring option and loading the blocks at 16384 (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 that most probably result; just reset the e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) will do the trick.  If the blocks are headerless,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, press NMI (F5), D for Disassembler, and L:4000 (with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ing enabled) to load and mirror each block.  Here also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rashes which result if the block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 method is to store the level data blocks in .VO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se files are huge, lengths of several megabytes are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can be compressed very tightly (if you used READVOC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). Then, if you need a block, simply shell to DOS, decompr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f you want to hack into the program, you can also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that is responsible for the loading of a level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oint, enter an ED F6 instruction, with A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number, and HL the address at which the block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then look for the relevant file and loa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file is the name of the snapshot last loaded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number (in decimal) is appended to the end.  If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8 characters, the shapshot name is made shor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se files is always .DAT.  If the file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informed of the level number, and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D F6 feature first appeared in XZX 0.5.2, and was de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el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Using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the tape, this is really simple.  Cartridges ar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s of 137923 bytes.  These files have the extension .MD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up to 126K of data.  The emulator emulates 8 microdr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he Interface I software can handle, and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 files can be inserted in any of the 8 microdrives. 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one file into more than one microdrive; this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uffering done by the emulator as well as the Interface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esult in data l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8 to enter the microdrive menu.  Press 1 to 8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, and I to insert a microdrive cartridge.  You ca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one, or type a new name.  If the cartridge file isn'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asks whether it should create it.  When creat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format it first; if you don't, you'll get a 'microd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' error when you try to read it, just as happens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matted cartridges.  To format a cartrid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"m";1;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the cartridge should have 126K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tridge can be write protected; see the menu option in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is is a characteristic of the cartridge, and the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information is therefore stored in the 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 the real Spectrum, you'll have to be careful with OUT'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 is inserted.  Try OUT 239,0 (on a real Spectrum,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icrodrive motor) and wait a few seconds; most of your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st!  You can stop the microdrive motor by typing STOP (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generate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drives are emulated at IN/OUT level.  This mean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or program that uses microdrives ought to work o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tilities use hook codes, and these will certai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P line is emulated; this signal is activated if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s a piece of tape with no data on it.  If the check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header block of a microdrive header or data block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lock is considered to be a GAP.  This will only happe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writes a bad block to microdrive deliberately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 created and unformatted, or when you type OUT 239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the microdrive, load a Spectrum program, switch t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K+If.1 mode if necessary, and turn on Multiface 128 emula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, I(nsert cartridge), enter some file name and create an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, return to the Spectrum and press F5 (NMI), S(ave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ame, choose M(icrodrive), choose F(ormat) and wait a few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S(ave).  Then reset the Spectrum, and typ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"m";1;"name" to re-load the snapshot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switch to SamRam mode, make sure a formatte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ent, press F5, S, M, S, name, and press ENTER twic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save a snapshot to microdrive.  This snapshot can on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m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Using the DISCiPLE and Plus 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planation of the commands of the DISCiPLE and 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, see the relevant sections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of the DISCiPLE is supplied with the emulator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 of the D.O.S. pre-loaded in RAM.  The ROM of the 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s not supplied, for copyright reasons. 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mulate a Plus D interface if it can find a file PLUSDROM.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's own directory.  If you have a Plus D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he ROM in the following way.  Load the operating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us D system diskette, and save the entire ROM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, to disk by entering SAVE d1"rom" CODE 0,16384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emulator and choose hardware mode Spectrum 48K +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Plus D of course), then type LOAD d1"rom" CODE 32768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, X, S for Save Data block, set start address and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and 4000 (hexadecimal) respectively, and save the RO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LUSDROM.BIN.  If you re-start the emulator now, it will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 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ion of the DISCiPLE or Plus D interfaces in turned 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oosing the right hardware mode in the F9 menu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G.T. type will result in a Spectrum reset (unless you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), since a different ROM is switch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disks 1 and 2 refer to drives A: and B: respectiv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changed in the F8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Using the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n excerpt from the original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is a registered trademark af RORANTIC ROBOT. 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true multi-purpose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ully universal and 100% automatic back-up facility for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drive, Discovery, Plus D or Disciple (although the Dis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mulated, so that that feature is not us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8K RAM extension - suitable for GENIE, LIFEGUARD, or as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ULTI TOOLKIT to study/modify/develop programs, POKE infinite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128 works on the Spectrum 48/128.  It can be used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e; it is immaterial what is inside the Spectrum at tha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w or from what source (tape, disk, cartridge) it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typed in, etc.).  Multiface does not save programs, bu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(compressed RAM image).  Upon returning from the M128 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loading, the programs continue as if never frozen.  To use the M12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sh the NMI key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lect the required option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 to abandon the Multiface and exit to BASIC (provided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).  By using exit, you come out of the Multifac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fforts are made to preserve the current program i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  The main condition is the existence of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- without these the Spectrum crashes.  A successfu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full access to the program.  To restart it, if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know the starting line or address.  Exit is im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K mode when the edit ROM is paged and Spectrum ROM is off;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it does not appear on the menu at all.  All in a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exit to BASIC if it exists - it is like jumping into a pool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 if it's full of water, a crash if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to continu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: to proceed to the SAV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put the name of the program.  Up to 9 characters (or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he input RUN automatically as a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ave to: Tape, Microdrive, Opus [does nothing], Disciple (us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lus D too).  You can save the entire program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), or the screen only.  Programs are compressed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al room possible and to load faster.  Screens sav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are left intact as standard Spectru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Format microdrive cartridges.  Cartridges are automatic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ogram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: to access the MULTI TOOLK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-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- to PEEK and scroll through addresses or to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- to allow you to type in a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- to toggle between hexadecimal and decimal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- to point to the Z80 registers as they were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- to open a window with full on-screen edi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.  The flashing window addres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 the bottom edit line.  The window display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x, but you ca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- to see the 128 bytes in the window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- to inspect RAM banks 0-7 in 128K mode.  Press s +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to dump screen to printer.  For printer interfaces us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You can POKE address 8200 (decimal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3 to turn the line feed on (cr+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 to turn the line feed off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to dump screen as text with the line 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to dump screen as text with the line fe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- not to return, but jump to another address. 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code users only.  Enter the address to jump at 819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w/hi).  You can jump to Spectrum ROM/RAM and to M128 8K RA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128 overshadows the ZX ROM (8192-16383), address 8194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ing status: if it is 0, the M128 RAM remains paged, 1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RAM and any other value disables the jump comman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if it is 0, also the M128 ROM (0-8191) remains pag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jump from the main menu, and you can also pre-program M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directly upon NMI (F5) and by-pass the M128 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.  To program the direct jump, POKE 8192-3 with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and then also 8195-7 with a special identification wor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82,85,87).  Whenever you press NMI now, you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 address and not see the M128 menu.  To retur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program you stopped, use RST 0.  To rever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face normal operation, press NMI and BREAK (shift+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.  This also cancels the code wor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andard mode M128 uses 8192-11144 as a buffer (8192-13496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ceed to SAVE) and overwrites anything in there. 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, you have 8257-16338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- to clear the extra 64K RAM bank (in 128K mode only!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ny time, but it is only useful with 48K programs in 128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should save 48K programs in 48K mode anyway.  Al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 reasons, clearing the banks in 128K programs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M128 has a software on/off switch, so that it c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invisible to programs until the NMI switch was pr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witch is not emulated.  The M128 could be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O' in the main menu; this does not work on the emula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urn off the M128 in the Select Hardware (F9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xtra 8K RAM - M128 has an 8K Rom contain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nd an 8K RAM used as a buffer.  You can use the 8K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mcode routines or for data (but not for BASIC).  The 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ged in machine code to be accessed: use IN A,(191) to pag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,(63) to page out.  The BASIC In and Out commands ca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(they work, but result in a crash).  The 8K RAM oversha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ROM and thus anything contained in the M128 RAM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lls to the Spectrum ROM, as they both occupy the sam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28 RAM routines should therefore be self-contained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ing infinite lives - To POKE, say 31000,0, first load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  When it's loaded, press NMI (F5) and select the to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.  When the toolkit menu appears, press SPACE and type 3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type 5 digits the cursor automatically moves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(no need to press ENTER), so type 0 (value is 1-3 digit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time press ENTER.  Finally press Q to quit the toolkit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128 was designed by Romantic Robot UK Ltd, 54 Deans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nue, London NW9 8EN, tel. 081-200 88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Using the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the only Spectrum i/o channel that could be used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emulator.  Using .TAP files instead of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s often easier, but sometimes using the RS232 chann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too, for instance if you've got a null-modem l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 a Spectrum with interface I to the PC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data and programs easily.  Furthermore, the RS232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let the emulator communicate with a P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hings send their output to the channel designated as '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channel'.  First of all the ordinary Interface I RS232 "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 channels.  Secondly the 128K printer "P" channel.  Thirdly,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put is converted to a format appropriate for Epson or HP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(works for most dot matrix, and most laser/in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) and also sent to this channel. Input from the '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hannel' is sent to the Interface I's "B" and "T"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RS232 port, the "B" or "T" channel, be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.  The first, binary, channel is the raw channel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all data go through unchanged.  The "T" channel won't l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 through and will expand any keyword; useful for LI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ut otherwis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128 has its own RS232 port; it is called the "P"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either the Interface I's or Spectrum 128's own RS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 be processed as 'RS232 out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to the RS232 channel can be routed to an LPT port,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r to a file on disk.  Input can come from either a file or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RS232 channel for printing using L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IST (shorthand for PRINT #3 and LIST #3), be sure to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for output to RS232; by default it sends its output to the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which is not supported.  You can open the channe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#3,"B" (or "T" for listings, or "P" on a Spectrum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are buffered.  This is important to 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transferring files using the SAVE and LOAD *"b"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.  If the header is missed, for instance if you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file type, re-sending the file will not directly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still be bytes in the buffer.  You have to clea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before re-sending the file.  When inputting from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can be reset to point to the start of the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read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putting from or outputting to a disk file, the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s displayed as a byte-count.  An &lt;EOF&gt; sign will appea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is read completely through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232 redirection options are in the Change Settings (F4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COM port, make sure you have initialise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emulator with the Dos MODE comman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1:96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s COM1 to send and receive at 96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and 1 stop bit, the default for the Interfac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how to transfer programs from a Spectrum to the P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lead.  First, you need a null-modem lead.  I myself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                                  'AT'      '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 pins)                                (9 pins)  (25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TxD   ������������������������� RxD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SR   ������������������������� DTR     4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 </w:t>
      </w:r>
      <w:r>
        <w:rPr/>
        <w:t>CTS     7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 </w:t>
      </w:r>
      <w:r>
        <w:rPr/>
        <w:t>RTS     8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GND   ������������������������� GND     5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CTS and RTS have to be connected!)  This is not a full null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; you can only send data from the Spectrum to a PC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, you can use the LOAD *"b" and SAVE *"b" comman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al Spectrum and the emulator to transfer programs and data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to first type LOAD *"b" and then SAVE instead of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.  If you have problems with transferring data, try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to 4800 or 2400 baud; this sometime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 Interface I, but do have a printer interf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leads, then you can transfer data using LPRINT o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, and INKEY$ #3 on the emulator side.  It needs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On joysticks and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support several joysticks and the Microsoft mou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everal Spectrum joystick interfaces, and the A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First, joysticks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already said in the introduction, the emulated Spectrum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sor, Interface 2, Kempston or user defined) is controlled by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and 5/0/.  on the numeric keypad and TAB as fire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 joystick can also be controlled by a mouse, or by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either analogue (PC standard) or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ogue joystick support is rather straightforward. 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it works - it couldn't be simpler.  The digital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ss obvious, since PC's don't sup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igital joysticks, Ruud Zandbergen has made a devic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inputs of a normal analogue joystickinterface to conn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joystick to a PC.  Here's the circuit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pins male  (pc)                           9 pins male (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+9 &lt;���������������������������������������������������&gt; 7 (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��      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x 1 k� � � � Watt  � �          �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���        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&lt;������������&gt; 4 (up)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&lt;������������������������&gt; 3 (dwn)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&lt;�������������������������������������&gt; 1 (rgh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&lt;���������������������������������������������������&gt; 2 (l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&lt;�������������Ĵ    47 � � Watt     ����������������&gt; 6 (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+5+14 &lt;������������������������������������������������&gt; 8 (0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+5+14 means: connect pins 4, 5 and 14.  The same applies for p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Here's the list of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9 pins D plug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15 pins D plug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x 1k� , � Watt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47 �, �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of 7-wire flat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an be fitted into the 15-pins plug. Make sure the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ouch the other blank connections! This interfac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ual digital joysticks, with or without auto fire (that i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that work with a Kempston joystick interface, or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dore 64/Amiga or Atari). The joysticks for the Spectrum +2/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, however the pin layout is eas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joystick interface needs an analogue PC-joystick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an connect TWO analogue joysticks (on one plug!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can do this, but some multi-I/O cards support only on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documentation of your I/O card to see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interface is suitable.  The soundblaster joysti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PC games will behave strangely when the digital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s connected; they run very slow or crash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, remove the joystick interface (not only the joysti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sion 3, the Spectrum joystick (Cursor, Kempston, Sinclair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) can not only be controlled by the cursor keys o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but also by a mouse.  Specify -km on the command lin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ontrol the joystick too.  (By default,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the Z80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Microsoft mouse can control the AMS Mouse interf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for example by Art Studio.  Specify -ka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is option.  The mouse will not control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.  Because of I/O address clashes, the AMS Mous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amRam or an M.G.T. interface enabled.  Also, since the 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must be initialized, and the state of the AM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aved in the .Z80 snapshot file, it may be necessa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before the point at which the Spectrum program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 interface.  The program Art Studio re-initializes the A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, however, so with this program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 The utility Conv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verts between various snapshot formats, and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various tape file formats to .TAP files.  Currently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NA format (used in various emulators, such as JPP, Peter McGav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on the Amiga, and XZX), the .SP format of VGA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, the .PRG format of SpecEm, and all old .Z80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version is to a .Z80 file, the old (v1.45) form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till supported by the emulator, and some other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new format.  Note that, because of this, ConvZ80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.Z80 files containing snapshots of 128K or SamRa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Z80 recognizes what it should do by the extension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 the command line; to distinguish between VGASPE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's .SP formats you can use the switch -o.  I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digits only, it is taken to be a ZX tape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n-digits and is none of .SP, .Z80, .SNA, .PRG or .TAP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ed as a SpecEm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Em can load .PRG snapshot files, but cannot save them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s the Multiface I, which can save snapshots to tape.  Spe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these blocks as tape files to disk.  If you conver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TAP file (in the correct order!), you can load them into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program as a .Z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 Converting file formats - the utility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about the utility CONVERT, which can conver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's own format into each other, and also convert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's formats into others.  It is not about conve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ther emulators; read section 2.15 if you want to know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was useful when the emulator could only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files and the RS232 link.  It has become less useful n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s and the possibility to load and save blocks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om Spectrum memory, but it still has some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read three types of input files: pure ASCII, pure byt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a .SCR screen dump), and files produced by a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pure bytes, ASCII with either CR (Spectrum standard)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 standard) for line breaks, SAVE *"b" files containing a 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, a .PCX or a .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can you do? Main uses are adding LF (10 hex) bytes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duced by the Spectrum; converting a code block into a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it into the Spectrum using LOAD *"b" (and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: converting a SAVE *"b" file to pure bytes), and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ump to .PCX or .GIF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useful, but possible: LISTing a program (SAVE *"b"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readable ASCII, and the reverse: converting an ASCII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Basi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make a .PCX or a .GIF file, input should be a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a screen (length 6921 bytes exactly) or a bare .SCR 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6912 bytes).  You can make screendumps by selecting the X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menu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 The utilities Z802TAP, TAP2TAPE and TAP2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has built in it some snapshot software. 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any 48K Spectrum program to tape or to a .TAP file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section 3.2 below.  But the SamRam softwar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28K program.  The Multiface 128 can also write a snapshot to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some cases it is still preferrable to use TAP2TAP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produces less and shorter blocks, and doesn't corrup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as the Multiface code does (on Spectrums without Multi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that can convert a 128K snapshot (and 48K on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) to a .TAP file is called Z802TAP.  The .TAP fil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oader, and a loading screen if you want.  Z802TAP com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it writes (using a better method than used in compressing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 to save loading time.  If you don't want it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for instance when you want to take a look at the ram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128, specify -u when you run Z802TAP. 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program simply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-ti tap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ing LOAD "" (for a 48K program) or changing the hardwar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 and choose 'Tape Loader'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could also use Multiface 128 or the SamRam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to a .T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AP2TAPE writes .TAP files back to tap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a batch file TAP2TAPE.BAT, which executes the TAP2TAPE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sing the emulator.  The .TAP file is written to tap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, so that if a block contains a tape error, it wo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from tape either.  If the entire .TAP file has been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will start loading from tape.  At that point, press spa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2VOC program converts the tape block in a .TAP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bips and clicks.  The resulting .VOC file will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.  It can be loaded back into the emulator, which is rather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the original .TAP file is better in all respect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rite the program to tape using a samp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 The utility OUT2VOC - and how to make 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can log OUTs to any I/O port.  These OUTs are log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 file, in which is stored what was written to which port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se log files are used for recording sounds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translate the OUTs to the Spectrum 128's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, say, .MID midi files.  It is not very easy though.  May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version a utility will be supplied that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ng the OUTs to port FE, which controls the state of the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C outputs, into .VOC sound sample files, is much easi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utility OUT2VOC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command line switches.  The sample frequenc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osen by specifying "-f frequency" on the command line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ing frequency of 10 kHz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ily the OUT2VOC program filters out all frequencies abov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ing frequency, so that no aliasing occurs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s a sequence of samples in a .VOC sample file. 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ing tape data, these aliasing effect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sample files you can use -d to produce 'digital'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containing only 'high' and 'low' sample values, and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.  These sample files can also be compressed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OUT2VOC program listens to both the EAR and the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Using -e and -m you can make the program listen to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Using -e makes most sample files sound louder; always us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making a .VOC file with tape data, since otherwise the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signal is too weak to trigge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trum programs use extremely many OUTs to produc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light for example OUTs about 70000 times a second, thereby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one of the finest music I've every heard coming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Spectrum.  The OUT2VOC program takes quit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.VOC file from the raw .OUT output.  Use -q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ttle less precise conversion.  The difference seems to be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-s, silences of longer than 1 second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use -r to produce a raw sample file, without any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a sample, go to the Extra Functions menu (F10, X)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 Select the ports you want to log (by default only FE is logg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name for the log file.  OUTs will be logged until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llegal name, or press ENTER on an empty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block of data to a .OUT file, symply type the righ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use any (turbo-save) program to save it to tap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 files tend to grow fast; one bit on the tape corresponds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 and therefore two 5-byte entries in the .OUT file; an 48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 a .OUT file of at least 4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ive a 16 bit address for an I/O port, only OUTs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gged.  If you give an address smaller than 100 hex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hose low byte equal this number are logged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log all OUTs to, say, an even port.  Although the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R ports respond to all even port addresses, virtually 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port different from FE, so this will be no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 Quick overview of command line switches,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 I will briefly explain all command line switch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to at least once read this section carefully;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handy features that will otherwise be readily overlooked. St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are by default put in the Z80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h       Extended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   Plantronic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   Plantronics, diffe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 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  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emulator will by itself correctly determine which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VGA mode is by far the best: it is the only mod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are correct (including the bright hues), and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mode.  On old computers with only an Hercules adapter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will usually give much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v       400-line VGA (for some Tri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b       Black-and-white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ck-and-white switch is useful on black-and-white moni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ose only display one component of the RGB signa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ighted average, so that some colours become indistinguishabl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rident video adapters, as well as some others, hav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video BIOS: they don't want to be put in 200-line mod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is, when -xv is specified 400-line mode is used with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   Emulate Spectrum without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   Emulate Spectrum with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[28]    Emulate Spectrum 128 (can be used with 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k       Emulate Multiface 128 interface  (can't be used with Sam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9        Default to M.G.T. interface instead of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d       M.G.T. = DISCiPLE RO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p       M.G.T. = Plu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witches select the default start-up hardwar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.  This can all be changed in the Change 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znnn.n   Emulate the Spectrum at speed nnn.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ensible setting for this is -z100.  By default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Z80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x       Hi-resolution colou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s hi-res colour emulation by default, so that bord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-res colour effects are visible.  This setting can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4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   Emulate the 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necessary in turbo loaders and otherwis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since they almost invariably use the R register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.  The R register has to be updated every instruc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the emulation of it reduces the emulation speed consider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30%.  Don't do it unless it proves to be necessary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of any program that uses it on the run.  If the R regis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, the R register acts as a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l        Better (but slower) LDIR/LDD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a 8086 MOVSB is used to emulate an LDIR or LDD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struction.  Programs that use them a lot, most notably Je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y and Manic Miner, run very fast.  On slow computers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only ones that are really playable.  On fast computer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oo fast, so it is a wise thing to use -l on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without -l the LDIR instruction is not emul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overwrites itself; with -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l, -yh  Low, high video synchroniz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witches control the phase between the 50 Hz interru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fresh.  Some programs need a different sett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flickering of moving characters.  Enabling hi-resolu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lso eliminates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       Emulate an Issue-2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EAR line 1 when there's no signal, instead of 0 as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3 Spectrum's.  Some old programs need it (Spinad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   Double interrupt frequency (100 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low computers this may help to get the keyboard to respo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N       Redirect Spectrum RS232 output to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N       Redirect Spectrum RS232 output to CO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F       Redirect file F to Spectrum RS23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       Redirect COMn to Spectrum RS23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F       Redirect Spectrum RS232 output to fil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tput to, and reading from, the Interface I's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nels "b" and "t"), the 128K printer channel (channel "p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, respectively read from, the appropriate devic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e ZX Printer will be converted in a format suited f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printers or HP Laserjet printers and also be sent to the '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'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a       Do NOT use AdLib for 128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c       Use SoundBlaster CMS chips fo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i       Do NOT use internal PC speaker for '128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AdLib compatible card is detected, 128K soun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, as far as is possible, to the internal PC speaker.  Use -x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128K sound through the PC speaker when there is an AdLib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MS chips, the 128K soundchip's noise cannot be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.  If you have CMS chips installed, use -xc to us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Blaster is on a different base address than 0220, use -x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km       Use MS Mouse to control Spectrum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a       Emulate Spectrum AMS mouse interface controlled by 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z       Use digital Zandberg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k       Do not look for analogue or Zandberg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ed joystick (Cursor, Kempston, Sinclair 2 or user defin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the arrow keys and TAB, 5, INS (0) on the PC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ally also by a digital joystick, and analogue IBM 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.  Use -kk if the emulator erroneously detects eithe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ka is specified, the PC mouse controls the emulated A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Because of I/O address clashes, this only works with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.G.T. interfaces disabled.  The AMS mouse is supported b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c       Emulate Cursor joysti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k       Emulate Kemps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2       Emulate Sinclair joystick 2 (keys 6,7,8,9 an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u&lt;lf&gt;&lt;rt&gt;&lt;up&gt;&lt;dn&gt;&lt;fire&gt;  User define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quite clear I think.  For instance, -juipqzm make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i,p,q,z and m keys, for instance to play those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ace games.  Special characters are [ for shift, ] for symbol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for enter and \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xs       Default to shifted cursor keys (NumLock) in '128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PC arrow keys control the cursor keys 5,6,7,8 and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.  The Spectrum 128 had its arrow keys pres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plus shift, and the menu bar of the reset screen of the '12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s to shift+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N       Use LPTn for tap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o       Use SoundBlaster's A/D Converter for tap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q adr   Set base IO address for SoundBlaster (default 0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LPT tape interface of the SoundBlaster is used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 Only the LPT tape interface can be used for tape (MIC)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v F     Play .VOC file F to 'ear'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N F    Insert cartridge file F{.MDR} into microdriv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m D     Select default directory D for .M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d D     Select directory D for Multiple .TAP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s D     Specify default directory for Single .TAP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i F     Use F{.TAP} as tap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o F     Use F{.TAP} as tape output (if exists, 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m       Mirror tape input to disk (Do also specify output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e       Mirror tape input to disk in EXA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w       Don't wrap load pointer of tapefile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quite clear I think.  If -tv is used, the VOC file start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so be sure there's an appropriate snapshot runn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ith the signal.  -tw makes the emulator load from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when a .TAP file has been read to the end, instead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e       Epson printer (for ZX PRINTER &amp; M.G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h       HP PCL printer (for ZX PRINTER &amp; M.G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e ZX Printer will be converted into graphic data i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P PCL format and sent to the 'RS232 output'. 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o select which format to use.  Also, this selec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 ROM to be used; the two ROMs have different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p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i       Disable Discip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Disciple and Plus D have their own interrupt rout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50 times a second.  Because this involves many page sw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quite slow on the emulator.  Since the interrupt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anyway, it is reduced to once every two second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his may still be too much, in which case -0i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the Disciple and Plus D interrupts.  Do not try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dos!  (which is not emulated [yet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p D     Select default directory D for .Z80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z       Assume AZERTY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e Belgian and French AZERTY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r F     Use file F as standard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will be used in 48K modes only, and must be exactly 16K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t       Use as little memor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nnecessary buffers used for efficiency purposes only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inimum size.  Saves 40K, but can make all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x       Do not display tape info window when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really seem to hate it.  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e       Do not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is switch will result in the emulator using 240K mo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making a grand total of 571K).  Furthermore, all pag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uch slower, so especially the 128K emulation gets verr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g       Log all outs to FE in O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OUTs to port #FE that do not change the state of either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AR are not saved to the log file, to save disk space.  If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you want all OUTs to be logged, -xg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w       Run in Windows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, neither the timer interrupt nor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-routed.  The emulator counts T states to see whe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generated (so emulation will be slower), and use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routines to read the keyboard.  Since the BIOS does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key is released, and since not all key combination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(extended) ASCII value, keyboard emulation is infe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in normal mode.  This mode is select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run under Windows; use this mode only when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some other program, 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f       Switch full 16K of Interface I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Miscellaneous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blems at the Rom/Ram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Spectrum programs that have an odd stack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ver the ram/rom boundary, for instance Deep Strike, and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ashed version 1.45 of the emulator; the problem was circum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in version 2.01, and has been removed in version 3: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a word read from or written to FFFF will be read or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ytes.  You can check this by typing CLEAR 65535: POKE 65535,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 BASIC; this will lock up version 1.45 of the emula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ck up version 2.01 if the 80386 is in virtual mod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rash the emulated Spectrum (as it should) on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 on FFFF is not done at every potentially problematic op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make the emulator noticeably slow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still possible to 'hang' the emulator.  Not going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, though.  All existing programs seem to work oka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itical ti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programs (the only examples known to me are Fireman and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are more) are quite sensitive to the relativ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speed of emulated Z80 instructions, and crash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 They rely on this-or-that amount of instruction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interrupts.  If you slow down the emulator, thes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ne, because then individual instructions are mo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.  When running in Windows compatibility mode, loading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the Hi-Res Color emulation is switched on,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completely as the emulator is then counting off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 states to elapse betwe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hifte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nnoying to have to press Num-Lock every ti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 (because otherwise you'll have to use Shi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to move the menu bar).  To make the emulator press shi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very time you use the PC cursor keys in '128 mo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-xs. If you press Num-Lock now (in '128 mode), the shif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pressed.  The 48K modes are not affected b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ning non-standard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emulator with a different rom than the standard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rom image file on the command line.  Use the switch -x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file' is the name of the image file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16384 bytes long.  It will of course not be used 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or Sam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'ZX' by Rindt and Bruckner comes with several roms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tape format.  You can convert these files to .TA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ad them in the normal way (in RAM), and then save the 16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AM directly.  You can also extract it from the files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OS debug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debug rom.000       (or other rom file (of 16406 byt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115 L 4000,100       (move the rom down, overwri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cx                    (new length of exactly 16K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rom000.bin           (or some oth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                (wri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0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            (and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inting with DISCiPLE and Plu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emulating a DISCiPLE/+D and by entering POKE @11,0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put has been selected, going back to a hardware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G.T. interface causes problems with printing to the ZX Print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addresses of the "p" channel have been changed by the M.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.  Use the "b" channel of the Interface I instead.  You ca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to the ZX Printer by entering POKE @11,1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ng the M.G.T.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by default channel #3 prints to the ZX Printer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modes, if a DISCiPLE/+D is emulated output to the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, as these interfaces use the ZX Printer I/O port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ZX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verting ZX Printer output for either Epson or HP-PCL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does not check whether the printer is on-line or no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ft to the BIOS.  The result is that, when it is off-line (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inter connected at all to the specified por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may seem to hang.  Make sure to have specifi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ort with -xl N, and the right output format with either -0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e.  See the default Z80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Bas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is a hardware device Johan and I built for our Spectru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a 32K static RAM chip which contains a modifi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Basic ROM and a number of other useful routines, like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napshot software.  You can compare it to a Multiface I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's more versatile.  Another useful feature was a simp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hich allowed use of the shadow 32K Ram, present at 8000-FF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pectrums, but hardly 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on the low-level hardware features of the SamR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.  In this chapter I'll explain the softwar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software, somewhat bombastically called the 'SamRam 3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 or the 'Sam Operating System'.  By the way, all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existing computers is in fact purely coincidental and ha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been intended. 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offers a few new Basic commands, and a lo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hat are activated by an NMI, i.e.  by pressing F5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discuss the Ba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SamRam by starting the emulator with the -s switch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it from the F9 menu.  Normal Basic functions as usu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is different from the original one.  There are f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*RS, *MOVE, *SAVE and *SPECTRUM, and two new functions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X, which have replaced ASN and ACS.  DEC takes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hexadecimal number, and returns the decimal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is the inverse of the DEC function, and yields a fou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S sends its arguments directly to the RS232 channel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a "b" or "t" channel first.  You're right, it's of 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*RS 1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VE is useful: it moves a block of memory to another pla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VE 50000,16384,6912 moves a screen-sized block from 500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e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VE works like *MOVE, except that it activates the shadow SamRa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oving.  I used this command to update the shadow ROM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you can use it to move the shadow ROM to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n Ram where you can take a look at it, for instanc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VE 0,32768,16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PECTRUM resets the SamRam Spectrum to a normal one.  You 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memory.  By resetting the emulator by pressing ALT-F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is activated again.  Not very useful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's the Ramdisk, which is, like the Spectrum 128 ra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the SAVE!, LOAD!, CAT!, ERASE! and FORMAT!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forward.  FORMAT! and CAT! need no parameters; ERASE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a name.  If a file is not found, the SamRam will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End of File error.  The Ramdisk has a capacity of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NM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SamRam (F9-3), and press F5.  A menu with eight icons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You can select each icon by moving the arrow to it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or the Kempston joystick), and pressing '0' or f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can also be selected by pressing the appropriate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 icons are two arrows with N and E within them, a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 with the letters 'mc' in it (activated by pressing D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(identified by 1 and 2), a printer (P), a cassette (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aying 'overig'.  The 'D' activates the monitor or dis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tion 3.3 for information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N or E returns you to the Spectrum.  If you pressed 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pectrum rom will be selected when the NMI software return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E, the Rom with the Basic extensions will be select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may crash if they see a different rom than the standar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1 selects the tiny screen editor.  You can move a '+'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bout the screen using the cursor keys. 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Get the current ATTR color from the screen at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osition, and store it in memory.  This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nex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Put the col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et a characte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ut the charact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Remove all screen data that is invisible by the ATT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Take a look at the bitmap below the ATTR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Return to the main menu.  You can also retur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, or ESC i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Chang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Clear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0, you can edit the current 8x8 character block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Again you control the cursor with the cursor keys.  N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 pixel.  In this mode there are two commands: C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block, and I inverts it.  Pressing EDIT (ESC)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has two screen buffers.  Buffer 1 is used to ho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visible when you pressed NMI, to be able to restor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.  This is the screen you edit with '1'. 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an be used to hold a screen for some time; it is not tou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MI software directly, and will not even be destroyed by 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'2', a menu appears with four Dutch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Scherm 1 opslaan        (Store screen 1 into buff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Scherm 2 veranderen     (Edit scree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Schermen verwisselen    (Swap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Scherm 2 weghalen       (Remove scree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ur functions are rather obvious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P' pops up the printer menu.  The screendum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specifically for my printer, a Star SG-10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some other printers, but not on most.  The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232 channel, so you have to redirect it to an LP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the most interesting, 'S', for a moment, let's firs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menu, 'O' for 'Overig', Dutch for miscellaneou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menu options, of which three are not useful.  The firs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cartridge currently in Microdrive 1.  The last, '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you to Basic if this is anywhere possible: it rese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cial system variables and generates a Break into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or instance to break in a BEEP, or crack a not-so-very-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rogram.  The three other options select normal or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, and store the current setting in CMOS Ram.  Speed-sav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on the emulator, because the speed-save routine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32K ram bank regularly, and this takes too much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The setting is not important if you use the interna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(which will be used by default, unless you select Re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'S' option.  This option allows you to save a snapsh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or microdrive.  I used it a lot on my real Spectrum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 on the emulator.  It is very useful is you wan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80 program back into a real Spectrum agai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witches' you can toggle.  The active choice is indicated by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box, inactive boxes are non-bright.  You have to use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e it...  The first switch lets you se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rom should be active if the program loads or not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 is you load it back in a SamRam again.  Usually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rom to be active because I like the character set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witch indicates whether the SamRam should save a '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, which it takes from screen buffer 2.  If screen buff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screen, this switch will by default be on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witch lets you select the output media, tape o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loaded back into the SamRam, the only by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rrupted are four bytes down on the stack; this will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e any problem.  If the program is loaded back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, these four bytes will also be corrupted, and the bott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lines of the screen will be filled with data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y less than any other snapshotter I've see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I uses more than 35% of the scre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drive BASIC loader needs code in the SamRam rom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the RANDOMIZE USR 43 calls it).  It won't be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standard BASIC loader that doesn't need this code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many people desperately need it...  Anyway, using the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you can write a compressed snapshot to cartridge which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ally very convenient part of the emulator, and I us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.  It is very MONS-like in its commands and visual appeara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single-step however, but on the positive side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MONS hasn't.  It is a part of the SamRam, and canno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Spectrum 128 programs.  If you want to take a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 program, press F10, then change the hardware to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etting, and finally generate an NMI in th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You won't probably be able to continue to run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you're able to see what it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5 for NMI, and D to enter the monitor/disassembl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lines are the first eight instructions, starting 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from here on abbreviated by MP.  At first, MP is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r knows all official instructions, and the S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other inofficial instruction (i.e.  starting with DD, FD or 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, the first byte is displayed on a blank line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low these display the value of PC and SP, the first nin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ck (including AF and the program counter,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 during NMI), and three MP-memories.  Thes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storage of the MP, for instance when you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of a CALL, and want to return to the main procedu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part of the screen displays 24 bytes arou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one letter long; no ENTER needs to be given. 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perands are needed, a colon will appear.  By defaul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hexadecimal input.  A leading $ denotes that the numb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arded as decimal.  If you give the # command, the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o decimal, and you need to explicitly put a #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hich is to be interpreted as a hex number.  Also, after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ll addresses on screen will be decimal. 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the " symbol evaluates to its ASCII code,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 will evaluate to the current value of th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Decrease the memory pointer by one.  You effectively shi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ncrease the memory pointer, shifting one byt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Shift one instruction down: the memory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by the length of first instructio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Change the value of the memory pointer.  For instance, M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ut.  The word operand supplied will be stored in the first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, and the others will shift on pl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, you'll want to store the memory pointer by P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et.  Typing G:1, G:2 or G:3 moves the value of one of the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ies to the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yte.  This command needs a byte operand; it will be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memory, and the memory pointer will move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Insert.  The same as B, except that you can pok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.  It continues to ask for bytes to poke until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 Toggles the default number base betwee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Find.  You can enter up to ten bytes, whic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memory.  Searching will stop at address 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search string is stored in shadow Ram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not always terminate.  Typing Enter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starts the search.  Byte operands are entered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a number bigger than 256 decimal is enter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ed as a word in the standard LSB/MSB format.  So,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arch for 34,12 hex in that order.  Note that 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arch for 12, not 12,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line starting with " decodes into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 to ten) behind it.  Normally this would on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haracter.  So instead of typing "M "Y "N "A "M "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ace=enter here) you type "MYNAME. 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ng " will also be searched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 x is treated as a wildcard.  So if you search for CD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all to a subroutine in the block 8000-80FF is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arch for x 8000, you'll see every on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that has the address 8000 a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Continues the search started by F from the current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: Displays one page of disassembly on screen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: Back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[Shift 7 also works, cursor up]: Go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nitor stores the addresses of the previou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: Go back one byte (decrease MP b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Go one byte forward (increase MP b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: Dump this screen to the printer, in ASCII format.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S232 output to a file, and run CONVERT on i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's into CR/LF's before printing (or tell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the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other key displays the next page of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List.  The same mode as with $ is entered, bu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y the bytes with their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 Useful to look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lear.  Fills blocks of memory with a specified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 prompts with 'First', 'Last' and 'With'.  The 'L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s inclus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ump.  Prompts with 'First' and 'Last', and dum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y of the block between these addr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  See remark at $-Z.  The 'Last' address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Registers.  If you press Enter after R,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 contents is displayed.  If you type one of A,B,C,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,H,L,A',B',C',D',E',H',L',I,R,AF,BC,DE,HL,AF',BC',DE',H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,IY,SP or PC, you can change the value of it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SP also changes the PC and AF values by the w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change the Interrupt mode or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Verplaats.  (Move).  Prompts with 'From', 'To' and 'Leng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ave.  Enter the start of the block you wish to sav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itor then prompts with 'Length'.  The block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 header, as a normal data block (A, the flagby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Load.  Loads a block of data from tape,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  Normal data blocks, headers and blocks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flag bytes can be loaded.  The first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ntain the flag byte.  If the checksum isn't 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, indicating a tape error, you'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Header read.  Loads headers and displays the cont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're reading this part, I assume you know someth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Probably you would be interested in peeking into the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, the Interface I, the Spectrum 128, the Discip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128.  You'll first have to move these roms in ram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 them with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rom can be moved into ram by saving it to micro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"b" channel, with SAVE *"m";1;"rom" CODE 0,8192 or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0,8192, and loading it back again at 32768 for instan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ut this small machine code routine at 23296 and run it: F3 21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B E5 21 00 00 E5 C3 08 00 21 00 00 11 00 80 01 00 20 ED B0 FB C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amRam roms are easy.  The first you don't need to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 looks at the extended basic rom by default.  The seco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ved to 32768 by typing *SAVE 0,32768,16384.  (The SA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A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'128 rom, the one which is active at reset and contai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 code, is moved up by typing SAVE!"rom"CODE 0,1638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!"rom"CODE 32768.  The other rom is most conveniently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it to a .TAP file and loading it back again in ram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type SPECTRUM first, and then switch the hard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iple and Plus D roms can be transferred to RAM by simpl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disk and loading them back at say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ROM is paged by an IN from 191, and paged out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ing from address 63.  Don't forget to disable interrupts in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sure whether the M128 has a well-behaved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is from 0-8191, RAM on top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ulator supports the Interface I, the Multiface 128,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us D interfaces, and the Spectrum 128.  Many Spectrum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experience with them, so some comments may be useful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I don't think this is the right plac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Basic in full detail.  If you want to know it all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manuals!  Information on the Multiface 128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Spectrum Basic, you will need the keyw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y the way now also use the Spectrum 128 Basic where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s in b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F1 in the emulator, the Spectrum keyboard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For completeness I include an alphabetical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and their key-combination.  In the list below, K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mode, E for E-mode (type Shift-Alt of Shift-Ctrl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ode), S for Symbol Shift, and SE for Symbol Shifted (Alt/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ode: select E mode and type the letter while depress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.    Code | Keyw.    Code | Keyw.    Code | Keyw.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     E g    DRAW     K w    MERGE    SE t   SAVE    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S      SE w   ERASE    SE 7   MOVE     SE 6   SCREEN$  S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S y    EXP      E x    NEW      K a    SGN     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N      SE q   FLASH    SE v   NEXT     K n    SIN      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     S i    FN       SE 2   NOT      S s    SQR      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N      SE e   FOR      K f    OPEN #   SE 4   STEP    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    SE l   FORMAT   SE 0   OR       S u    STOP    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    SE z   GO SUB   K h    OUT      SE o   STR$    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      E b    GO TO    K g    OVER     SE n   TAB      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  K b    IF       K u    PAPER    SE c   TAN     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  SE b   IN       SE i   PAUSE    K m    THEN     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     SE 9   INK      SE x   PEEK     E o    TO       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$     E u    INKEY$   E n    PI       E m    USR     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  SE h   INPUT    K i    PLOT     K q    VAL      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K x    INT      E r    POINT    SE 8   VAL$     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#  SE 5   INVERSE  SE m   POKE     K o    VERIFY   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K v    LEN      E k    PRINT    K p    &lt;=       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E i    LET      K l    RANDOMIZE K t   &gt;=      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K c    LIST     K k    READ     E a    &lt;&gt;       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K z    LINE     SE 3   REM      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     E w    LLIST    E v    RESTORE  E s    DEC      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 E d    LN       E z    RETURN   K y    HEX      S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FN   SE 1   LOAD     K j    RND     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     K d    LPRINT   E c    RUN      K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Spectrum kbrd   On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   S 6             ALT (or CTRL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S 7             ALT 7 or '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S 8             A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     S 9             A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     S 0             ALT 0 or SHFT 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S r             ALT r or SHFT &l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S t             ALT t or SHFT &g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S o             ALT o or :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 S p             ALT p or SHFT "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S h             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S j             ALT j or 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S k             ALT k or SHFT +/= or GR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S l             ALT l or +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S z             ALT z or SFHT :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S c             ALT c or SHFT ?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S v             ALT v or ?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S b             ALT b or GREY PRTS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S n             ALT n or &l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S m             ALT m or &gt;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microdrive, you'll need cartridg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can create an empty cartridge file for you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t before you can use it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"m";1;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at the cartridge currently in Microdrive 1 giving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ame'.  Next, type CAT 1 to get a catalogue of the files on it (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) and the number of kilobytes free.  You can sav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*"m";1;"screen"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SCREEN$ you can use all other expressions that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hen saving to tape, like LINE nnnn or CODE x,y etcetera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back from cartridge, you type (you guess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*"m";1;"screen"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doesn't exist or is of the wrong type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rror message.  To erase a file, type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"m";1;"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o * is needed (or even permitted), and that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given.  There's another way to create a file on a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by using a command like OPEN #3;"m";1;"name"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stream.  You can use MOVE to move data from stream to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'll not go into that --- it's not very much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o the microdrive, you can also 'save to the RS232 l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type SAVE *"b"SCREEN$ (note: there's no name!)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On the emulator you can send the output to the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rinter (then SAVE *"b" is useless), to a file (can be usefu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M port (very useful if you connect a real Spectrum 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!).  You can load the data back by typing LOAD *"b"SCREE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sure the RS232 channel is fed with the right input (from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r a file).  See also section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RS232 channel for printing, open stream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at channe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#3,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#3,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ill simply copy everything you send to stream 3 (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LPRINT or LLIST) to the RS232 channel; the seco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's into CR/LF's, breaks off lines at 80 characters and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into character sequences.  "t" is useful for LLIS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extra commands: CLS #, to clear the screen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to their reset defaults, and CLEAR # to do a CLS #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rently open streams (discarding all data that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uses its own system variables.  At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make (or RASP, or flashing question mark) and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statement you execute, it inserts them automatical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not run when the Interface I has inserted i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So if you load a game from tape, reset the Spectru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make an error typing LOAD "".  With a bit of exerc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he DISCiPLE and Plus D Interfaces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iPLE and Plus D were two disk interfaces for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by M.G.T. (Miles Gordon Technology)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 was the DISCiPLE, this interface consisted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, microdrive network compatible interface,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, 2 joystick ports (emulating kempston, cursor, and Sincla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).  The unit also had an inhibit button which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hardware (except the joystick ports), and final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which when pressed stopped the computer to allow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aved to disk or the screen to be printed.  This wa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 D was the second of the interfaces, this was a cut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DISCiPLE, this interface only had a disk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rinter interface and a snapsh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interfaces had a D.O.S. (Disk Operating System) which wa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(8K) and partly RAM (8K).  When the spectrum was turned on,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D.O.S. was in control and whenever the command RU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the ROM tries to load up the RAM part of the D.O.S.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The advantage of this is that the D.O.S. can be upgr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change chips over (unless of course it was a major upgrad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dvantage was that D.O.S. extensions could be incorpo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other systems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th interfaces, they extended the BASIC commands, but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s and several other types of drives available,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us D took up none of the spectrum's RAM, therefore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nvisible of the disk systems available,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 and Plus D used the same type of disk drives as the BBC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disk drives were both cheap and widely available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themselves were also standard, ie 5.25" (800K DS/DD),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" (800K DS/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of the DISCiPLE is supplied with the emulator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 of the D.O.S. pre-loaded in RAM.  The ROM of the 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s not supplied, for copyright reasons. 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mulate a Plus D interface if it can find a file PLUSDROM.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's own directory.  If you have a Plus D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he ROM in the following way.  Load the operating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us D system diskette, and save the entire ROM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, to disk by entering SAVE d1"rom" CODE 0,16384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emulator and choose hardware mode Spectrum 48K +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Plus D of course), then type LOAD d1"rom" CODE 32768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, X, S for Save Data block, set start address and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and 4000 (hexadecimal) respectively, and save the RO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LUSDROM.BIN.  If you re-start the emulator now, it will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 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The DISCiPLE and Plus D Interfaces - The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levels of commands that can be used, thes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traightforward everyday use, to the more advanced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first explain the most common commands,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ily access DISCiPLE and Plus D disks.  Where a 1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s 2 could be used instead.  These command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-   when no D.O.S. (system file) is loaded it will ca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loaded. Otherwise it will just run the BASIC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with the emulator the system file is alread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this command is not required,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ed it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1 - will display a longhand catalogue of the disk 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 of this catalogue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no., program name, sectors used,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* - will display a longhand catalogue of the currently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in the same for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1! - displays a shorthand catalogue of the disk 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talogue consists of a 3 column list of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*! - displays a shorthand catalogue of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n - p - letter p, n - number between 1 &amp; 80.  This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file on the disk, the program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printed before the name in the longhand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1"name" - load from drive 1 the program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*"name" - load from the current drive the program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1"name" S - load an 48K snapshot from drive 1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1"name" K - load an 128K snapshot from drive 1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1;a$ - load from drive 1 the program whose name is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*;a$ - load from the current drive the program whose nam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tring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1 -  format the disk in dri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The DISCiPLE and Plus D Interfaces - More advan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vious section I explained enough of the command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get to use the floppy disks with DISCiPLE/Plus D software o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explain the commands that the more experienc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want to do just a little bit more than ju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comes the simple commands of SAVE, MERGE, VERIFY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commands are the same as rge tape versions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1, d2 or d* after the LOAD, SAVE etc. 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to this rule, the first is when you have a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in this case the command becom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d1;n$ .......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d*;n$ .....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exception is actually an extension.  When you sav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, you can actually get it to autorun when it is load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ameter to the SAVE command, e.g. if you had a code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0 to 45000 and the run address was 41023 and you want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estcode to drive 1, you would save it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d1"testcode"CODE 40000,5001,4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ctor on the disk may be loaded to any area of RAM from 1638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5-512. The sector may also be loaded into the RAM of th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caution should be used at all times when doing this,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operating system or cause it to behave irr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the command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@n,tr,sec,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= drive number, ie 1 or 2, note * may not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  = track number =&gt; 0-&gt;79=side 0, 128-&gt;207=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 = sector number =&gt; 1-&gt;10 normally, may not be 0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y and load a sector that is secto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the operating system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save to disk in the same way, so if you wanted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5, Side 0, Sector 3 with code from 32768 to 33279 to drive 1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@1,5,3,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at a disk all you need to type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d1       or       FORMAT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however as simple as it seems!  Although a dis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CiPLE/Plus D will work with the PC it does not work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round, i.e. a disk formatted on the PC with this emula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work on the DISCiPLE/Plus D. This is because of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loppy disk controller chips.  With the PC, it put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t the beginning of each track to tell the controlle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Double Density or High Density, and the spectru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does not understand this byte and therefore will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!  If you find this otherwise, then please write and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some of the D.O.S. system variables using an extended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e syntax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KE @address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 the BASE address of the system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concerned, the BASE address for each of the inte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, but the address you use in the POKE command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The DISCiPLE and Plus D Interfaces - The snaps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button is a button which is used to stop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xecuting instructions and making it do something els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the DISCiPLE/PLUS D the button can do 5 differ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. Later on I'll discuss how the fuctions can be al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 do other tasks. Once these tasks are carried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returned to it's original state and the program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ere it left off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functions that can be carried out with the init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button, first you must get to a point in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he button at, then press the button o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button is F5 (NMI).  Once you do thi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and the border of the computer will flash, thi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with a buzzing noise on the speaker.  This is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napshot button has been activated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be carried ou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- Print screen to printer in black/whit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- Print screen to printer in grey scale A4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- Snapshot screen to disk in SCREEN$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- Snapshot program to disk in 48K SN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- Snapshot program to disk in 128K SN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- go back to program (ie if F5 was pressed by mist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options will print out to EPSON compatibl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he DISCiPLE code has been changed and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o HPGL printers (e.g. Deskjet and Laserjet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screen and snapshot 48K are very self explanatory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128K is slightly more complicated.  Once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he disk drive will start up then after a slight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play may/may not change.  The border flashes aga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press y or n depending on whether the screen display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If the screen stayed the same then press n, but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ype y.  This is because the 128K spectrum has 2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for the computer to determine which is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therefore it needs the user's help.  After you press y or 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 saved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it is possible for you to load programs into the DISCiPLE/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rea it is possible to have these interfaces carry out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button code is located in RAM, so you can therefore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to this part of the RAM and as soon as you press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t will execute the new program.  There is one problem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at the program must be written in assembly languag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compiled for running in that part of RAM, also it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of what it does because the SPECTRUM ROM is not pa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ROM calls are not easily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different commercial programs which use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o carry out different tasks, some of these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pshot compr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at finders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to allow snapshots back onto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endless, and if you are capable of writing a machin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have the relevant information, then you too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new features of the Spectrum 128 are its larger mem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s a Ram drive in Basic, and mus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 drive is accessed via the LOAD!, SAVE!, ERASE! and 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They work as you would expec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!"name"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!"name"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!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 channel sound chip of the Spectrum 128 can be used in 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 comma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"cde","efg","g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hree chords.  You can program complex effects, melo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ythms with the play command; they require many commands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strings which I won't explain...  They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'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is at the hardware level a very simple machin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K ROM which occupies the lowest part of the address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K of RAM which fills up the rest.  An ULA which reads the lowest 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RAM to display the screen, and contains the logic for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port completes the machine, from a software point of view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even I/O address will address the ULA, but to avoi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/O devices only port FE should be used.  If this por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bi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� </w:t>
      </w:r>
      <w:r>
        <w:rPr/>
        <w:t>E � M �   Bor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st three bits specify the border colour; a zero in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the MIC output, and a one in bit 4 activates the E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ounds the internal speaker).  The real Spectrum also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 when the ear is written to; the emulator doesn't. 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; MIC is only used for saving, and when saving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sounds the internal speaker.  The upper three bits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rt FE is read from, the highest eight address lin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  A zero on one of these lines selects a particular half-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   Reads keys (bit 0 to bit 4 inclusive, in that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EFE  SHIFT, Z, X, C, V            #EFFE  0, 9, 8, 7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DFE  A, S, D, F, G                #DFFE  P, O, I, U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BFE  Q, W, E, R, T                #BFFE  ENTER, L, K, J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7FE  1, 2, 3, 4, 5                #7FFE  SPACE, SYM SHFT, M, 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ero in one of the five lowest bits means that the correspon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pressed.  If more than one address line is made 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the logical AND of all single inputs, so a zero i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at least one of the corresponding keys are pres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only if each of the five lowest bits of the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from port 00FE (for instance by XOR A/IN A,(FE)) is one,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remark about the keyboard.  It is connected in a matr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, with 8 rows of 5 columns, as is obvious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.  Any two keys pressed simultaneously can be uniquely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ading from the IN ports; however, if more than two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decoding may not be uniquely possible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aps shift, B and V, the Spectrum will think also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, and react by giving the 'Break into Program' re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behaviour is also emulated - without it, Zynaps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pause when you press 5,6,7,8 and 0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5 (value 64) of IN-port FE is the ear input bit.  Whe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, its value is zero, except in the early Model 2 of the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was one.  When there is a signal, this bit togg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loading software is not sensitive to the polarity of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t definitely should not be, not only because of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, but also because you cannot be sure the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change the polarity of the signal recorded!) Some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y on the fact that bit 5 is always one (for instance Spinads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the emulator can mimic a Model 2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6 and 7 are alway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with the lower 16K of RAM, and the processor with the upper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nd 16K ROM are working independently of each other. 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uses of the Z80 and the ULA are connected by small resis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se do effectively decouple the buses.  However, i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read of write the lower 16K, the ULA halts the process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usy reading, and after it's finished it lets the process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memory through the resistors.  A very fast, cheap and nea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program in the lower 16K of RAM, or read or wri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 processor is halted sometimes.  This part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somewhat slower than the upper 32K block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hat you cannot write a sound- or save-routine in lowe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ing won't be exact, and the music will sound hars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ing from port FE will halt the processor, because the ULA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 result.  Therefore, INning from port FE is a tiny bi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verage than INning from other ports; whilst normally an IN A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would take 11 T states, it takes 12.15 T states o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n=FE. See below for more ex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cessor reads from a non-existing IN port, for instance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won't stop, but nothing will put anything on the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'll read a mixture of FF's (idle bus), and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data bytes (the latter being very scarce, by the way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ppen when the ULA is reading the screen memory, 61.5% (192/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1/50th second time slice in which a frame is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38.5% of the time the ULA is building the border or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retrace.  This behaviour is actually used in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 by Arkanoid, and Z80 also emul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an interesting bug in the ULA which also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plit bus.  After each instruction fetch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the processor puts the I-R register 'pair' (not th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Instruction Register, but the Interrupt and R register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bus.  The lowest 7 bits, the R register,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fresh.  However, the ULA gets confused if I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-127, because it thinks the processor wants to read from lower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very, very often.  The ULA can't cope with this read-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 misses a screen byte.  Instead of the actual byte,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ad is used to build up the video signal.  The scree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illed with 'snow'; however, the Spectrum won't cr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continue to run normally.  There's one program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is to generate a nice effect: Vectron.  (which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music too by the way).  This effect has not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- it's a bit useless (but maybe I'll include it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has three interrupt modes, selected by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0, IM 1 and IM 2.  In mode 1, the processor simply executes a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8 instruction if an interrupt is requested.  This is the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is normally in.  The other mode that is commonly used is I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nterrupt is requested, the processor first build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y combining the I register (as the high byte)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ing device places on the data bus.  The process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es the 16-bit address at this interrupt table entry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subroutine at that address.  Rodnay Zaks in 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gramming the Z80' states that only even bytes are allowed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byte, but that isn't true.  The normal Spectrum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to place a byte on the bus, and the bus will therefo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F (because the ULA also doesn't read the screen if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rupt), so the resulting index address is 256*I+0F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-so-neat hardware devices put things on the data bu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, so later programs didn't assume the low index byte was 0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contain a 257 byte table of equal byt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*I, and the interrupt routine is placed at an address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f 257.  A useful but not so much used trick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contain FF's (or use the ROM for this) and put a byte 18 h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 for JR, at FFFF.  The first byte of the ROM is a DI, F3 he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R will jump to FFF4, where a long JP to the actu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s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rupt mode 0, the processor executes the instruc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ng device places on the data bus.  On a standar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the byte FF, coincidentally (...) the opcode for RST #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or the same reasons as above, this is not real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50 Hz interrupt is synchronized with the video signal gen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; both the interrupt and the video signal are gener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rograms use the interrupt to synchronize with the fram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 it to generate fantastic effects, such as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full-screen horizon (Aquaplane) or pixel colour (U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  Many modern programs use the fact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ritten' (or 'fired') to the CRT in a finite time to do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consuming screen calculations as possible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lickering:  although the ULA has started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 this frame already, the electron beam will for a mo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ass' this-or-that part of the screen so it's safe to chang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So the exact time in the 1/50 second time-slic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updated is very important.  Normally the emulator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creen at once (50 times a second), and no best sol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s to when exactly the screen should be updated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 of three possibilities (low, normal and hi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, corresponding to a screen update after 1/200, 2/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200 of a (relative) second after a Z80 interrupt) to tr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sults.  Try for instance Zynaps; with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 the top four or five lines of the backgrou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of-phase with the rest, and your space-ship flick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.  With low video synchronisation the background move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sprites flicker in all parts of the screen.  Only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sync everything moves smoothly and doesn't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-resolution color emulation mode, however, the emulato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every screen- and attribute-line in a buffer at the ex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would display it.  Also, the exact times the border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s stored.  Using this information the emulator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; in this way, what you see on your PC monitor is exactly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Spectrum would display on a television.  Remember Aquapla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ull-width horiz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takes exactly 224 T states.  After an interrupt occurs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imes pass before the byte 16384 is displayed.  At le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of these are actual border-lines.  I could not determine wheth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didn't display the others or whether it was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e, but luckily that's not really important.  Then the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+border lines are displayed, followed by 56 border lin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a total of 312 lines of 224 T states, or 69888 T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, at 3.5 MHz, very nearly 1/5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timings of each line itself.  I define a scree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256 screen pixels, then border, then horizontal ret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order again.  All this takes 224 T states.  Every half T s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is written to the CRT, so if the ULA is reading bytes it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4 T states (and then it reads two: a screen and an ATTR by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is 48 pixels wide at each side.  A video scree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imed as follows: 128 T states of screen, 24 T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order, 48 T states of horizontal retrace and 24 T states o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nterrupt occurs, the running instruction has to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So the start of the interrupt is fixed relative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 up to the length of the last instruction in T sta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was executing a HALT (which, according to the Z80 book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is effectively many NOPs), the interrupt routine starts at mo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states away from the start of the frame.  The slowe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/DEC (IX+d), RL etc. (IX+d), EX (SP),IX) take 23 T state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the processor also needs some T states to st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on the stack, read the interrupt vector and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  In interrupt mode 1, this takes 13 T states;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0, and assuming a RST #38 opcode is supplied, it takes 12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; a mode 2 interrupt takes 19 T states.  Finally, a Non Mas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is the fastest: it takes 11 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X81 hardware generates a WAIT only 16 T states before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NMI, which, by some combined hardware and software wizar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one scanline on the television screen.  It seem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y executing a whole lot of slow instructions in a bloc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jam the horizontal synchonisation of the ZX81 video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is ever been tr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hen to OUT to the border to change it at the place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you cannot change the border within a 'byte', an 8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. If we forget about the screen for a moment, if you OU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 after 14326 to 14329 T states (including the OUT)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 2 interrupt routine, the border will change a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byte 16384 of the screen.  The other pos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by remembering that 8 pixels take 4 T states, and a li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 T states.  You would think that OUTing after 14322 to 14325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the border would change at 8 pixels left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screen.  This is right for 14322, 14323 and 14324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but if you wait 14325 T states the ULA happens to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6384 (or 22528, or both) and will halt the processor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making you miss the 8 pixels.  This exception happen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224 T states, and again after 448, an so forth.  These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left of the actual screen rectangle are the only 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hings don't happen at the right edge because the ULA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ad things there - it has jus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above, reading or writing in low ram (or OUTing to the UL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ULA to halt the processor.  When and how much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halted each time you want to access the ULA or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LA is busy reading.  Of the 312 'lines' the ULA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192 contain actual screen pixels, and the ULA will only re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128 of the 224 T states of each screen line.  But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seems to be halted for 64 T states.  It is not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hen, and for how long exactly, the ULA halts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ULA even stops the processor when it is not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 (when it is busy making the border left or 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).  Also, the timings on the 128K spectrum are differ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ULA seems to be more relaxed as to giving the process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emory.  I do not have any hard information on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is quite complicated.  It uses three differ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, and contains logic to page and unpage an 8K ROM if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.  I won't be very detailed here; you could refer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f the emulator if you want to know some details, o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ectrum Shadow ROM Disassembly' by Gianlura Carri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bourne House - but don't expect the same level of detail as of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n and Frank O'Hara in their Rom disassembl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is paged if the processor executes the instruction a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0008 or 1708 hexadecimal, the error and close# routin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ated when the Z80 executes the RET at address 0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Port E7 is used to send or receive data to and from the micro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this port will halt the Z80 until the Interface 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8 bits from the microdrive head; therefore, it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 isn't running, or there is no formatted cartri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, the Spectrum hangs.  This is the famous 'IN 0 cra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EF is used for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7   6    5    4    3    2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�   �   �    �busy� dtr �gap� sync�wr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 �    �     �   �     �</w:t>
      </w:r>
      <w:r>
        <w:rPr/>
        <w:t>pro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�   �wait� cts�erase�r/w�comms�com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 �    �     �   � </w:t>
      </w:r>
      <w:r>
        <w:rPr/>
        <w:t>clk � 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DTR and CTS are used by the RS232 interface.  The WAIT b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Network to synchronise, GAP, SYNC, WR_PROT, ERASE, R/_W,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 and COMMS DATA are used by the microdrive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 is not being used, the COMMS DATA output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f bit 0 of out-port F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 7    6   5   4   3   2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�txdata�   �   �   �   �   �   �    n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�   �   �   �   �   </w:t>
      </w:r>
      <w:r>
        <w:rPr/>
        <w:t>inp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   �   �   �   �   �   �   �net output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�   �   �   �   �   </w:t>
      </w:r>
      <w:r>
        <w:rPr/>
        <w:t>rx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ATA and RXDATA are the input and output of the RS232 port. 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etermines whether bit 0 of F7 is output for the RS23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contains a 32K static CMOS Ram chip, and some I/O lo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31.  If this port is read, it return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as a normal Kempston joystickinterface would.  If writte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controls a programmable latch chip (the 74LS259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8 l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�   �   �   �  address  �b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selects on of the eight latches; bit 0 is the new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ch.  The 16 different possibilities are collected in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31,   �  Latch  �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�    0    � Switch on write protect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�    "    � Writes to CMOS RA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�    1    � turn on CMOS RAM (see also 6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�    "    � turn off CMOS RAM (standard Spec. 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�    2   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�    "    � Ignore all OUT's to 31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�    3    � Select CMOS bank 0 (Basic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�    "    � Select CMOS bank 1 (Monito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�    4    � Select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�    "    � Turn off IF 1 (IF1 rom won't be p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�    5    � Select 32K ram bank 0 (32768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�    "    � Select 32K ram bank 1 (32768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�    6    � Turn off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�    "    � Turn on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�    7   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�    "    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eset, all latches are 0.  If an OUT 31,5 is issued, only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control over the latches again.  The write protect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mulated; you're never able to write the emulated CMOS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.  Latch 4 will pull up the M1 output of the Z8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won't page the ROM anymo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The Z80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80 processor is quite straightforward, and contain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no interesting bugs or quirks.  However,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features.  Some of these are quite useful, and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but since many programs use the useful ones, and a f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weird ones, I tried to figure them out and emulate them a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could. There is a Z80 emulator around, intended as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, which halts the program if an undocumented op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  I don't think this makes sense.  ZiLOG doesn't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, the programs which use the processor's features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Z80 opcodes are one byte long, not counting a possible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perand.  The four opcodes CB, DD, ED and FD are 'shift' op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hange the meaning of the opcode 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48 different CB opcodes.  The block CB 30 to CB 3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rom the official list.  These instructions, usually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nemonic SLL, Shift Left Logical, shift left the operan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always one.  Bounder and Enduro Racer use them, to name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monitor can disassemble these and uses the mnemonic S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are quite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D and FD opcodes precede instructions using the IX and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.  If you look at the instructions carefully, you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 nn           LD HL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2A nn        LD IX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E              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7E d         LD A,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D opcode simply changes the meaning of HL in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emory byte is addressed indirectly via HL, a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displacement byte is added.  Otherwis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acts on IX instead of HL.  (A notational awkwardness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other assembler and disassembler writers: JP (HL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; it should have been denoted by JP HL)  If a D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s an instruction that doesn't use the HL register pair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is executed as usual.  However, if the instru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 or L register, it will now use the high or low halves of the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        LD B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44           LD B,IY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ypes of inofficial instructions are used in many program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, many DD or FD opcodes after each other will effectiv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s, doing nothing except repeatedly setting the flag 'treat HL as 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IY) and taking up 4 T states.  (But try to let MONS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ubly-shifted opcodes that start with DD CB and DD E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.  If a DD or FD precedes an ED instruction, the DD or F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ED instructions never operate on the IX or IY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normally instead.  With CB instructions,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teresting.  Within an 8-instruction block, every DD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works as the official one, but also copies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register (except when it is (HL)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CE           SET 0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C0           SET 0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CB nn CE     SET 0,(IX+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CB nn C0     SET 0,(IX+nn) ; copy result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information about the inofficial CB instructions was give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rnt Gulbrandsen, and originated from David Libri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inofficial ED instructions, but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.  The ED opcodes in the range 00-3F and 80-FF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instructions of course) do nothing at all but taking up 8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and incrementing the R register by 2.  Most of the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s in the range 40-7F do have an effect, however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 (* = not offi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0   IN B,(C)                 ED60   IN H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1   OUT (C),B                ED61   OUT (C)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2   SBC HL,BC                ED62   SBC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3   LD (nn),BC               ED63 * LD (nn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4   NEG                      ED64 *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5   RETN                     ED65 *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6   IM 0                     ED66 * I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7   LD I,A                   ED67   R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8   IN C,(C)                 ED68   IN L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9   OUT (C),C                ED69   OUT (C)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A   ADC HL,BC                ED6A   ADC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B   LD BC,(nn)               ED6B * LD HL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C * NEG                      ED6C *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D   RETI                     ED6D *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E * IM 0                     ED6E * I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F   LD R,A                   ED6F   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0   IN D,(C)                 ED70 * IN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1   OUT (C),D                ED71 * OUT (C)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2   SBC HL,DE                ED72   SBC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3   LD (nn),DE               ED73   LD (nn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4 * NEG                      ED74 *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5 * RET                      ED75 *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6   IM 1                     ED76 * I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7   LD A,I                   ED77 *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8   IN E,(C)                 ED78   IN A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9   OUT (C),E                ED79   OUT (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A   ADC HL,DE                ED7A   ADC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B   LD DE,(nn)               ED7B   LD SP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C * NEG                      ED7C *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D * RET                      ED7D *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E   IM 2                     ED7E * I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F   LD A,R                   ED7F *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70 instruction reads from port (C), jus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, but throws away the result.  It does change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as the other IN instructions, however.  The ED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OUTs a byte zero to port (C), interesting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'should', by regularity of the instruction set, use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perand, but since from the processor's point of view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r accessing I/O devices is almost the same th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 cannot access memory twice in one instruction (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fetch of course) it can't fetch or store the data byte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in this direction is that, even though the NOP-synonyms LD B,B,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C etcetera do exist, LD (HL),(HL) is absent and replaced by the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ED 4E and ED 6E are IM 0 equivalents: when FF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us at interrupt time, the Spectrum continu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whereas when an EF (RST #28) was put on the bus it cr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it does in that case when the Z80 is in the offici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0.  In IM 1 the Z80 just executes a RST #38 (opcode FF)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on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I instruction is functionally exactly equivalent to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It is used only to signify the end of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o an external hardware device (read: the Z80 PIO).  The 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s different from RET in that it resets IFF1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IFF2.  Now IFF1 and IFF2 are usually equal (and becom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 and EI and after a maskable interrupt has been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different only if an NMI occurs when interrupts are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FF1 is off, and IFF2, holding the previous state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flop, is on, signifying that interrupts were enab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askable interrupt.  Since the state of IFF2 can be rea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A,R and LD A,I, the RETN instruction is not used much 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software, and it is utterly useless in normal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I have not tried to figure out whether the unofficial RET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I's or RET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R register.  This is not really an undocumented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never seen any thorough description of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 register is a counter that is updated every instru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, FD, ED and CB are to be regarded as separate instruction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ed instructions will increase R by two.  There'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: doubly-shifted opcodes, the DDCB and FDCB ones, increa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wo too. LDI increases R by two, LDIR increases it by 2 times B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LDDR etcetera.  The sequence LD R,A / LD A,R increases A b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bit of the R register is never changed (except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R,A of course).  This is because in the old days everyone use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it chips.  Inside the chip the bits where grouped in a 128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, needing a 7 bit refresh cycle.  Therefore ZiLOG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only the lowest 7 bits.  If the R register emulation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 register will behave as is does on a real Spectrum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it will (except for the upper bit) act as a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check that the R register is really crucial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.  Assembl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 X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 NZ,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ake about three minutes to run.  Look at the upper 3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for instance the UDG graphics.  It will have fad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ew bytes of each 256 byte block will still contain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were refreshed during the execution of the loop.  The 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care of the refreshing of the lower 16K.  (This exampl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mulator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's one other dark corner of the Z80 which has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Sabre Wulf, Ghosts'n Goblins and Speedlock.  The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ndocumented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 and 5 of the F register are not used.  They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s you can readily figure out by using PUSH AF and POP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sometimes their values change.  I fou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irical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of bit 7, 5 and 3 follow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bits of the last 8 bit result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hanged the usu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after an ADD A,B those bits will be identical to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 register.  (Bit 7 of F is the sign flag, and fits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).  An exception is the CP x instruction (x=register, (H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rgument).  In that case the bits are copied from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struction is one that operates on a 16 bit word, the 8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are the highest 8 bits of the 16 bit result - that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since the S flag is extracted from bi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s'n Goblins use the undocumented flag due to 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in Sabre Wulf walks backward or keeps running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 in a corner, if the (in this case undocumented)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 flag in the BIT instruction isn't right.  I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86    DD CB 06 7E        BIT 7,(IX+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8A    F2 8F AD           JP P,#AD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mazing piece of code!  Speedlock does so many weird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must be exactly right for it to run.  Finally, the '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AF register to hold the return address of a subrout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.  To keep all programs happy, and still have a fast emulat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o make a compromise.  The undocumented flags a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 right, but they are most of the time.  Not telling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emulated Z80.  I have added eight instructions,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232 input and output of the Interface I and several th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.  These opcodes, ED F8 to ED FE are of little us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ED FF is a nice one: it returns you to DOS immediat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t for debugging purposes, and it is also used in TAP2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code ED F6, which is used by the SamRam, is now also u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oad games on the emulator.  If the emulator encou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 ED F6 in RAM (above 16384), it loads a block of cod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ddress HL.  The name of the file to be loaded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file currently run, with the decimal value of th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it.  The extension is .DAT.  If such a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informed of the value of the A register and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 file name himself (no sexual prejudice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format of the files used by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.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-03fff     Ordinary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00-05fff     Interface I rom 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00-09fff     First SamRam rom (contains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000-0dfff     Second SamRam rom (contains monito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e000-11fff     First Spectrum 128K rom (active at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-15fff     Second Spectrum 128K rom (contains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00-19fff     Disciple rom, system file 3b, Epson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000-1dfff     Disciple rom, system file 3b, HP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000-1ffff     Multiface rom (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inary rom has not been modified.  The Interface I r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one some modifications, to speed up the RS232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 If you don't like this, or want to use ano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, you could put that code at the right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.BIN file.  The interface I should work properly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will be slower (always FORMAT the "b" or "t" channel a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, by the way, if you replace the rom code,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nothing.) The microdrive routines have not been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.  Here are the changes of the Interface I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Old: New:           Address: Old: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9E     ED   ED             0D20     FB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9F     5B   FC             0D2A     37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0     C3   F5             0D2B     F3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1     5C   C3             0D2C     CE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2     21   34             0D2D     0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3     20   0C             0D4C     FB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are not likely to cause problems;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Interface I rom around, and program develop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It is also a bit pointless to check whether the Interface I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been modified; who would put his snapshot softwar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and that's what those people are afrai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second SamRam rom have been modified more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st problem was that switching the upper 32K ram bank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 reality, but on the PC two blocks of 32K bytes had to b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SWded (or the EMS emulator be called).  But since no program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Ram code anyway, this won't cause any more probl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already cau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pectrum 128 roms have not been modified, and neith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 roms or the Multiface rom.  The Disciple roms,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MS.BIN file, do have system files pre-load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TAP files contain blocks of tape-saved data.  All block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wo bytes specifying how many bytes will follow (not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length bytes).  Then raw tape data follows, including the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bytes.  The checksum is the bitwise XOR of all byt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byte.  For example, when you execute the line SAVE "ROM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2 this will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 Spectrum-generated data -------|      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00 00 03 52 4f 4d 7x20 02 00 00 00 00 80 f1 04 00 ff f3 af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...... first block is 19 bytes (17 bytes+flag+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... flag byte (A reg, 00 for headers, ff for data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 first byte of header, indicating a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..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info ..............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of header .........................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second block ........................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byte ............................................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wo bytes of rom .................................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(checkbittoggle would be a better name!).............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always start reading byte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  If less bytes are loaded than are available, the oth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kipped, and the last byte loaded is used as checksum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asked for than exist in the block, the loading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with the usual tape-loading-error flags set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ndling to the calling Z8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possible to join .TAP files by simply stri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, for example COPY /B FILE1.TAP + FILE2.TAP ALL.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ness, I'll include the structure of a tape head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lways consists of 17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Type (0,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Filename (padded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2       Length of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2       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2      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is 0,1,2 or 3 for a Program, Number array, Character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.  A screen$ file is regarded as a Code file wi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16384 and length 6912 decimal.  If the file is a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 holds the autostart line number (or a number &gt;=32768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 was given) and parameter 2 hold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rea relative to the start of the program.  If it's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parameter 1 holds the start of the code block when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 holds 32768.  For data files finally, the byte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decimal holds th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D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uses a cartridge file format identical to the '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 format of Carlo Delhez' Spectrum emulator Spectator for the 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evised the format.  This format is now also supported by XZ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Harriot.  The following information is adapted from Car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It can also be found in the 'Spectrum Microdrive Boo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an Logan (co-writer of the excellent 'Complete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rtridge file contains 254 'sectors' of 543 bytes each, and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flag which is non-zero is the cartridge is write protec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length is 137923 bytes.  On the cartridge tape, after a G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 the Interface I writes 10 zeros and 2 FF byt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amble), and then a fifteen byte header-block-with-checksu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AP, it writes a preamble again, with a 15-byte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-with-checksum (which has a structure very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block), immediately followed by the data block of 512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checksum of those 512 bytes.  The preambl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hardware to synchronise, and is not explicit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e preamble is not saved to the microdr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length nam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HDFLAG   Value 1, to indicate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1   HDNUMB   sector number (values 254 down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2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10   HDNAME   microdrive cartridge name (blank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1   HDCHK    header checksum (of first 1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1   RECFLG   - bit 0: always 0 to indicate recor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it 1: set for the E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it 2: reset for a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its 3-7: not used (valu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1   RECNUM   data block sequence number (value starts a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2   RECLEN   data block length (&lt;=512,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10   RECNAM   filename (blank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 1   DESCHK   record descriptor checksum (of previous 1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512         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2      1   DCHK     data block checksum (of all 512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ck, even when not all byte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ly, this information is 'transparent' to the emulator. 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is store 2 times 254 blocks in the .MDR file as it is O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ngly of length 15 and 528 bytes.  The emulator do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s, see below; the other fields are dealt with by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d record block is either an EOF block (bit 1 of RECFLG is 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512 bytes of data (RECLEN=512, i.e.  bit 1 of MSB is 1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record block has a zero in bit 1 of RECFLG and also RECLEN=0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able block (as determined by the FORMAT command) is an E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CLEN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checksums are calculated by adding all the byt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 255; this will never produce a checksum of 255.  Possib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value that is read by the Interface I if there's no or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rmal operation, all first-fifteen-byte blocks of each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lock will have the right checksum.  If the checksu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the block will be treated as a GAP.  For instanc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239,0 on a normal Spectrum with interface I, the microdriv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running and the cartridge will be erased completely 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CAT 1 will respond with 'microdrive not ready'.  Tr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produced when logging OUTs; see menu option 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unctions menu.  For the specified I/O ports, all OU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are recorded in the .OUT file, together with the exact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OUTs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.OUT file consists of a string of 5-byte blocks.  The firs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ing word; it has a value between 0 and 17471 inclusiv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value corresponds to 1 T state (=1/3494400 s).  After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port that was written to follows, then the value OUTed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Time (0-17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1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/200th of an emulated second, that is, every 69888/4=17472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a time-wraparound block is written to the .OU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has #FFFF as first word; the other three bytes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ven when the Spectrum does not OUT to the specified por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bytes get written to the log file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an OUT to an even I/O address which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MIC and EAR outputs is not written to the .OUT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k space when recording music.  If you want all OUT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R files are memory dumps of the first 6912 bytes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A coordinate (x,y), x between 0 and 255 and y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, (0,0) being the upper left corner of the screen,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x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84+INT (x/8)+1792*INT (y/64)-2016*INT (y/8)+256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mit this is not quite the clearest way to expla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ectrum's video memory, but with a bit or (hard) think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from above formula all information you need... 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bits of x determine which bit of this addres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(x,y).  This bit-map constitutes the larger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256*192/8=6144 bytes.  The final 768 bytes are attribut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attribute byte corresponding to pixel (x,y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28+INT (x/8)+32*INT (y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st three bits of the attribute byte control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(the color of the pixel if the corresponding bit in the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), bits 3-5 control the background color, bit 6 is the b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 7 is the flash bit - if it is set, every 16/50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effectively flips the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80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.Z80 snapshot format (for version 1.45 and below)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     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BC register pair (LSB, i.e.  C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2       HL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2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2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1       Interrup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1       Refresh register (Bit 7 is not 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1       Bit 0  : Bit 7 of the 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-3: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  : 1=Basic SamRom swi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5  : 1=Block of data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-7: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2       D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2       BC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2       DE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2       HL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1       A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1       F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2       IY register (Again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2       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1       Interrupt flipflop, 0=DI, otherwise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   1       IFF2 (not particularly import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 1       Bit 0-1: Interrupt mode 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 : 1=Issue 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3  : 1=Double interrup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-5: 1=High video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=Low video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,2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-7: 0=Cursor/Protek/AGF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=Kemps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=Sinclair 1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=Sinclair 2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compatibility, if byte 12 is 255, it has to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1.  After this header block of 30 bytes the 48K bytes of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llows in a compressed format (if bit 5 of byte 12 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method is very simple: it replaces repetitions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five equal bytes by a four-byte code ED ED xx yy, whic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byte yy repeated xx times".  Only sequences of length at le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ded. The exception is sequences consisting of ED's;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, even two ED's are encoded into ED ED 02 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yte directly following a single ED is not taken into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ED 6*00 is not encoded into ED ED ED 06 00 but into E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ED 05 00. The block is terminated by an end marker, 00 ED ED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format of .Z80 files as used by versions up to 1.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version 2.0, a different format is used, since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so 128K snapshots had to be supported.  This new form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napshots, either 48K or 128K.  However, the emulat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s the o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, although old .Z80 file formats are still underst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never procude an old format .Z80 file, and also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s are written in the new format.  But, then again, new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s can be translated back to the old one (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48K snapshot of course) by using Conv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and 3.0 .Z80 files start with the same 30 byte hea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.Z80 files used.  Bit 4 and 5 of the flag byte have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, and the program counter (byte 6 and 7) are zero to sig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or version 3.0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30 bytes, the additional head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0      2       Length of additional header bloc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2      2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4      1       Hardware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5      1       If in SamRam mode, bitwise state of 74ls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bit 6=1 after an OUT 31,13 (=2*6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n 128 mode, contains last OUT to 7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6      1       Contains 0FF if Interface I rom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7      1       Bit 0: 1 if R register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: 1 if LDIR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8      1       Last OUT to fffd (soundchip regist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9      16      Contents of the sound chi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     2       Low T st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     1       Hi T st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      1       Flag byte used by Spectator (QL spec.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d by Z80 when loading, zero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      1       0FF if MGT Rom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    1       0FF if Multiface Rom paged. Should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     1       0FF if 0-8191 i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      1       0FF if 8192-16383 i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     10      5x ascii word: keys for user define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     10      5x keyboard mappings corresponding to key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     1       MGT type: 0=Disciple+Epson,1=Discipls+HP,16=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     1       Disciple inhibit button status: 0=out, 0ff=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     1       Disciple inhibit flag: 0=rom pageable, 0ff=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word at position 30 is 23 for version 2.01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for version 3.0 files.  The starred fields are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 the version 2.01 header, and their interpre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ed unchanged except for byte 3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        Meaning in v2.01        Meaning in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48k                    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48k + If.1              48k + I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SamRam                  48k + M.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128k                   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128k + If.1            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-                       128k + I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-                       128k + M.G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 T state counter counts up modulo 4.  Just after the 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its once-in-every-20-ms interrupt, it is 3, and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every 5 emulated milliseconds.  In these 1/200s interv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T state counter counts down from 17472 to 0, which make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888 T states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60 must be zero, because the contents of the Multiface 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the snapshot file.  If the Multiface was pa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was saved, the emulated program will most probably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61 and 62 are a function of the other flags, such as byte 34,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and 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after a number of memory blocks follow, eac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data of a 16K block.  The compression i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scheme, except for the end-marker, which is now ab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a memory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Length of data (without this 3-by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1       Page number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[0]   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are numbered, depending on the hardware mod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In '48 mode     In '128 mode    In SamRa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48K rom         rom (basic)     48K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Interface I, Disciple or Plus D rom, according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-               rom (reset)     samram rom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-               page 0          samram rom (monitor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8000-bfff       page 1          Normal 8000-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c000-ffff       page 2          Normal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-               page 3          Shadow 8000-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-               page 4          Shadow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4000-7fff       page 5          4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-               page 6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-               page 7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Multiface rom   Multiface rom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8K mode, pages 4,5 and 8 are saved.  In SamRam mode, pages 4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aved.  In '128 mode, all pages from 3 to 10 are sa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aves the pages in numerical order.  There is no end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