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27/04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jukkala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- Toni Lass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likallionkuja 4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ll rights reserved. This track may be remixed, published or broadc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author's permission. Contact the addresses above abou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