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v1.0 from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*.EXE, and *.HL* files to your War of the Word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