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 description document.   (c) 1994-95  Sysma Automati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ransponder from VPUTIL/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0 of VPHOST, a message transponder is included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ransponder is to send any binary information from the h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vice versa. Typically this transponder is used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to the players that is not normally included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receive data via the transponder in any of three ways.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instructed VPHOST to send information manually, the play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equested information, or VPHOST may have initiated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ased upon some internal process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nder sends the information in specially formatted mess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dable directly. The unpack result file routine of VPUTIL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upwards) and VPUNPACK (version 2.20 upwards) are capabl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 special format and processing the message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ould never see these messages, except for the resul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 your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may be occasions when you DO see these messag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ne of two things may have gone wrong. The first on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 older version of either VPUNPACK or VPUTIL.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 message is the lowest version needed for either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cessing that particular message. Check it agains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upgrade to the listed versions if yours ar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r current versions are up to da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processed for integrity reasons. Some transponder messag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GA PLANETS's global data files for modifications.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efuses to process any of these messages when the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in the same directory as your game data itself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game directory, the processor automatically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pies of the originals and that it is safe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ly it is recommended to have your global data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ame directory, since different games may use differ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ie. different ship specs, different star charts, etc. VP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UNPACK automatically recognize and use global data file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game directory. However, ALL of the global data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in order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nder is activated by sending special formatt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 first line of the message contains the command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ceded by the keyword 'Request: '. Note that the colon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, and that there should not be any spaces between the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. After the keyword the command may be specified.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on the next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line of the message is not in this format, th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 and simply sends the message back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currently supported. The version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VPHOST that support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Vers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Names         2.00   All the race names currently stored at the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CE.NM file. Your RACE.NM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Log           2.00   Send the turn file activity log that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PHOST. This command will produce the Play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game directorty, containing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abl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2.00   Send the host configuration files HCONFIG.H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PCONFIG.HST. These files will be created/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me           2.00   Define a new name for your race. The second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he full imperial name (30 chars ma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rd line must contain the plural name (2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fourth line must contain the adjec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2 chars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Targets      3.00   Send the first 50 scanned targets only.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s are sorted on the distance to you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capable of sca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argets        3.00   Send all scanned targets in the resul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ardless if the limit of 50, imposed by PLANE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nets       3.10   Send all planets, owned by team members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file as well as your norma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amPlanets     3.10   Only send the normal set of planets in you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Bases         3.10   Send all bases, owned by team members, in you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as well as your own bases. Be carefull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PLANETS does not handle bases you do no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 Bases of team members will only be s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nets of team members are se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amBases       3.10   Only send your own bases in your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hips         3.10   Send all ships of team members as scanned tar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result file. Note that the scanned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subject to the scanned targets limit c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0 targets, if scanned targets limi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amShips       3.10   Only send the normal set of scanned targe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requests may be send by using the send request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VPUTIL's interactive user interface's main menu. Each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reates the correct request message. The NewName request takes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currently stored in your RACE.NM file, so alter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using the Host configuration menu, before sending this requ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