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use message-editor with wordwrapping, multible rece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bases for messages, ships, planets, starbases, scores,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ell-functions, you can implement all your favourite planets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mple macro-functions to automatize the call of planets, mak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and you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archart that will show you graphical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(mouse-usage, zoom, select planets/ships, borders, trac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scanner that scans the information out of sensor-sw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-sweep (minefields are shown in the starchart), super-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sense and the meteor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phical score-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-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e of the best planetsshells and starchartutilities availabl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