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ghters.com is a small utility that is loaded before planet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load the minerals and supplies needed for a fighte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fighters.com once before you enter planets and onc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ited (this deactivates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lanets you can now press ALT-F in the ship/planet-transf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Tritanium, 2 Molybdenum and 5 Supplies are loaded into your sh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