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ues seit Version 2.00/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gfixes/Detailverbesserungen nicht aufgelis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 kann die Anzeige von Schiffen in der Starchart und Scor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. Anzeige jetzt auf eine Rasse beschr�nken, dazu ein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 F1-F12 dr�cken (F1 -&gt; Feds, F2 -&gt; Lizards, ..., F12 -&gt; A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der Starchart l��t sich jetzt auch nach Schiffen suchen (ID#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auf den Find-Button mit dem rechten Mausknopf draufdr�ck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henzeitfreigabe unter Windows u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 kann jetzt f�r jede Rasse mehrere Grenzen angeben, dazu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Trennen eine 0 einf�gen, also z.B. 123,342,0,23,486. Dies z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Grenzen, eine von 123 nach 342 und eine zweite von 23 nach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mpatibel mit MESS von Thomas Voigt (SensorSweep wird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lesen). Zum Einbinden von MESS, einfach die Datei UN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Planetsverzeichnis und in VPLRead anstatt UNPACK.EXE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die Datei VPLRUN.BAT im Planetsverzeichnis existiert,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att PLANETS.EXE aufgerufen (Parameter sind gleich!) dam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FIGHTERS.COM leicht ein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Status der Starchart wird gespeichert (vollst�ndig), man kan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viel einfacher zwischen Starchart und dem Rest umsch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nicht immer neu einzoomen und die Buttons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Speicher wird jetzt getestet, bevor ein Fenster ge�ffnet wi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hoffentlich ein Heap�berlauf ver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bei der History zwischen zwei Positionen mehr als ein Turn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in der Starchart an dieser Stelle gepunktelt (Tr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 kann in der Starchart einen bestimmten Schiff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ghlighten", dazu w�hlt man �ber &gt;Select&lt; zun�chst ein Schiff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r�ckt dann "h", alle Schiffe dieses Typs werden nu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en Ausschnitt auf der Starchart in hellem Cyan und mit Kri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zeichnet (ja, es war keine andere Farbe mehr �bri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uer Batchbetrieb (Kommandozeilen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-p[Playernummer] wird bei mehreren Datenfiles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en Rasse ausgesucht (man mu� also nicht mehr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Rasse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"batch" verabschiedet sich VPLRead sofort wieder, nachdem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nbanke upgedate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den Parameter m�ssen _hinter_ dem Verzeichnis und dem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, danach ist die Reihenfolge egal. Si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s�chlich f�r Hosts gedacht, die einen gewissen �berblick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 behalten wollen (in denen sie nicht mitspiele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 man dann eine Batchdatei schreiben, die ungef�h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bau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lread game1 passwort1 -p1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read game1 passwort2 -p6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read game1 passwort3 -p8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read game1 passwort4 -p3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read game1 passwort5 -p11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startet VPLRead 5 mal und beendet sich nach dem Update 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s von selb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