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56-62. This is useful in enabling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