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rper Distribution Sites :  (1996-03-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Usurper is available on the Internet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n ftp.asogy.stockholm.se in the directory /pub/bbs/usu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via WW :  http://azobbs.asogy.stockholm.se/usu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systems Usurper is available for fil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Magic name 'USURP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STRI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z Berger, ZIRKON Box,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+43-1-7994072, V32B,V42B,ZYX (2:310/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43-1-7962232, ISDNC         (2:310/1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ten Winter, Daddelkiste, Wilhelms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4421-51165,  V32B,V42B,VFC,V34 (2:2426/50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4421-995131, V32B,V42B,VFC,V34 (2:2426/50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4421-995132, ISDNC             (2:2426/50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WE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b Dangarden, Silent Service, Stockholm (2:201/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+46-8-6442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Distribution Site for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untry - 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uropean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rper HQ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Grig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hlenw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316 V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2:2426/5020,/5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root@harbour.clipp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end ***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