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15th, 1997 (PUBLIC BETA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7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Khz playback &amp; recording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PCM, Ulaw &amp; Alaw support 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US Max, GUS PnP and other Interwave cards support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v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ld GUSes (non Max/PnP) support three active streams (2 play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RAND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install program allows you to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itches. In case you wish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,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xt switches are only for the GUS PnP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InterWave base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 xml:space="preserve">        - /G (enable GUS PnP (and Interwave)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  - /R (force PnP reset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a PnP BIOS and you are NOT running OS/2 Warp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     NOTE: /R seems to be necessary for th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v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</w:t>
        <w:tab/>
        <w:t>- /E:XXXXXXX (3 letters +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      (PnP ISA Vendor ID for Interwave based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</w:t>
        <w:tab/>
        <w:t xml:space="preserve">      not sold b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example (uses the GUS PnP Vendo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         /E:GRV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endor ID can be found in the iw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2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 clarify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8 bits patches are used by defaul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&lt;=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verride this by adding BITS=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lobal section of your ultras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 bits patches are used otherwi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contains 16 bits instr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10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eleven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Sander van Leeuw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sandervl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nley can be contacted at his new email address: rjm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eta's, always make sure you're using the latest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UltiMOD homepage to downloa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xs4all.nl/~sande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olsci.wvu.edu/Henry/S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RIVATE beta #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orking on thi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eu Willm for his great work on 32 bits device drivers (MWDD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