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device driver interface to the Gravis Ultrasound family of soun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-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ail: s509475@dutiwy.twi.tudelft.n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for programmers looking for an easy way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Gravis Ultrasound hardware, without developing their 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MMPM/2 is good for writing multimedia applications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able for writing modplayers or trackers (and probab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) for wavetabl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eloped a device driver, that offers a subset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US SDK, to support my OS/2 modplayer Ult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ltiMOD was released to the public a few months ago, Robert Man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 the GUS MMPM/2 drivers) and I joined forces to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provides both MMPM/2 support and a special MOD engi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(version 0.7a) was released about three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dded a few more routines in the driver so you should hav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port) your own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a short introduction to programming the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into too much detail, because the most calls were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US SDK. If you don't know what the calls do, just loo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s that come with the Gravis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ra calls, because OS/2 isn't quite like DO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s in release 0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fixed bug in ultrasetall (no support for &gt; 14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ultradownload bug (samples &gt; 6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ltimo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Voice &amp; UltraBlockTimerHandlerX chan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warn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ltraVoiceStopped &amp; UltraSetLo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ample added that loads all the samples of an s3m file, play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 if the sample is still playing after one second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oping sample if it's still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s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o Maier's Pascal version of the toolkit is included (Thanks Tim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in driver for samples that cross a 256 kb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UltraDownload (already fixed in the previous releas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included an older version (oops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.h</w:t>
        <w:tab/>
        <w:t xml:space="preserve">typedefs of structures needed to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ev.h</w:t>
        <w:tab/>
        <w:t>definitions of all the provi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ev.c    source for communica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ompiles without errors using Watcom C/C++ v10. It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major OS/2 compilers  (IBM CSet and Borland C++) as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o compile ultradev.c you should enable structu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for your entire app, just for ultradev.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and closing the MMPM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below is pretty clear. You need to call UltraGetAcces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other applications (OS/2, Windows or dos) to u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 a value (&gt; 0) when for some reason you didn't g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RE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= DosOpen( "ULTRA1$", &amp;GUSHandle, &amp;actio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_NORMAL, 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ACCESS_READWRITE | OPEN_SHARE_DENYNONE | OPEN_FLAGS_WRITE_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tatus)                  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UltraGetAcces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ose(G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FALSE); //not onl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or not the user is running the right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GetDriverVersion(int *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, the high word of version will contains the major version,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e minor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is only implemented in v0.8 (and will be supported in future rele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older drivers, DosDevIOCTl will return 31 (ERR_GEN_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ReleaseAccess();</w:t>
        <w:tab/>
        <w:t xml:space="preserve">//gives other programs access to the G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ose(GU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Gravis SD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dures work exactly as described in Gravis' GUS S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 different return valu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0 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gt; 0</w:t>
        <w:tab/>
        <w:t>error (returned by DosDevIO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Enab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isab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need to call UltraMemInit when initializing the GUS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an easy way to release all reserv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Alloc</w:t>
        <w:tab/>
        <w:tab/>
        <w:t>** see remar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MemFree</w:t>
        <w:tab/>
        <w:tab/>
        <w:t>** see remar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ize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art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efficiency UltraStartVoice stops the voice before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top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Balan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Frequenc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etLo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VectorLinear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UltraVoiceStopped(int *v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Voice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boolean result i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 - voice running, &gt; 0 - voice st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/Poke calls aren't exactly the same as their SDK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specify the Ultrasound's bas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PokeData(long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Poke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PeekData expects (a pointer to) the address, from which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as a parameter. It returns this data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 UltraPeekData(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Peek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IRET UltiMODMemFree() </w:t>
        <w:tab/>
        <w:t>//just fre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UltiMODMemAlloc(int size, int *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UltiMODBigMemAlloc(int size, int *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ese three calls to allocate/free memory in UltiMOD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lexible as the Gravis SDK substitutes, but are safer to us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ODBigMemAlloc can be used to allocate samples bigger than 25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16 bits samples bigger than 256 kb. The ultrasound can'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(don't know what happens if you try anyway; most likely lots of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- Do not pass illegal parameters to UltraMemAlloc or UltraMem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avis memory alloc routines are not very saf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 crashes if they are us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use them if the UltiMOD routines are un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mix the two different memory routine sets. Doing 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a multithreaded play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ing for OS/2 you should put time consuming task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so it's a good idea to do this for your plackback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SetPriority to give the thread the highest priority. (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be played smoo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n't a realtime system, so your thread might not always get a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 (especially when the system load is quit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ring 3 applications cannot change the interrupt vector t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next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etPriority(PRTYS_THREAD, PRTYC_TIMECRITICAL, 3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Fatal) //StopPlaying changes Fatal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BlockTimerHandler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YourStuff();</w:t>
        <w:tab/>
        <w:tab/>
        <w:t>//proccess s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Update the voices (vol, freq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/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you start timer 1 (UltraStart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lockTimerHandler1 blocks the thread until timer 1 on the GU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(UltraBlockTimerHandler2 does the same, but for tim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: UltraBlockTimerHandlerX returns after 1/2 second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dn't produce an interrupt. This is a safety preca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UnBlockAll unblocks the blocked threads, so they can return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use DosKillThread to kill a thread that's block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and will cause your program to hang. Once it's hu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ki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ication crashes, it can occur that the thread(s) will stay stuc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ould unblock threads blocked in a driver, when the application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time this doesn't work.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for this is to set an exception handler that unblock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henever something bad happens (div/0, protection viol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very easy, just look it up in the online OS/2 API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etAll is a way to update the balance, frequency &amp; volume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 one DevIOCTL call. When you need to update these thre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ice, this call saves a lo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have noticed I've removed a few of the DevIOCTL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dev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 in my modplayer to improve the efficiency. These rout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my channel structures and overal program structure so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all them though. At least two of them will crash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 D in the driver) Don't tell me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 reports or questions,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appreciate mails from people using it, so I can decide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ontinue enhanc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your programming adventure in the world of REAL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509475@dutiwy.twi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rovided as is. The author (Sander van Leeuwen) is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hat may result from using thi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mail me with claims about damaged ears/stereo's or crash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