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for UHSWIN &amp; UHSDOS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tober 30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term "shareware vendor" (or simply "vendor") refers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that charges for distributing programs by copy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tangible media now or subsequently known, ei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Distribution through retail and wholesale stores requir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Additional files may be distributed on the same media a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se files are UHS hint files, readers, and compiler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by the vendor on most or all of its disks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eds (i.e., decompression software or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ll files in this archive must be distributed on a sing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, such as a floppy disk.  No distributor may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US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Vendors who distribute UHS files on disk(s) separate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bine any UHS files with files that are not related to the U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by the vendor to meet its distribu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' entire collection of UHS files must be stored on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disks; distribution of hint files over excessiv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s prohibited.  No more than $8 US may be charged for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UHS files.  These terms are a condition of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apply to all UHS files written by any hi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These programs must clearly be labeled as shareware, either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in a general disclaimer that appears i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s.  Vendors must state that this program requir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 if user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UHS and its related files may not be uploaded to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without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 Bulletin Board System" means any bulletin board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with the intent of making a profit and/or receives fe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ased on an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ny bulletin board system that carries the UHS or related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 to anyone who desires access and follows member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o BBS may distribute this archive if it charges a fee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UHS-related file.  Commercial BBS'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is archive by its author may charg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ees or download fees but are prohibited from imp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ddition of any files to this archiv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 apply to both bulletin board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and are in addition to any specific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ulletin boards or shareware vendor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"Distributor" refers to either a shareware vendor o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files in this archive must be distributed unmodified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used to compress this archive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distributed may be found in the file READMEUH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The author retains exclusive rights to this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and the rights to distrib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license grants distributors who follow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document only a non-exclusive non-transferab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Right to distribute this archive may be terminated by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must stop distributing this archive 45 days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ice.  Termination of the right to distribut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' other duties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Giving of these programs to any distributor does not imply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distributor's own terms that are in addition to or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cense.  Amendments to this license must b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writing by the author and a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No one may distribute any materials available only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, including registration codes or any file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labeled as reserved for registered users, nor may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accept registration fees for these programs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who follows the terms of this agreement sha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ll publicly available files relating to the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ritten or edited (as long as the copyright is in my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intended only for registered users or are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public distribution are not included in this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