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1224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of Tronic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Does the game fail to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s goes blank after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bfoot logo screen a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load, either YOU NE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S DRIVER or YOUR SOUNDCARD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NFIGURED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most likely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enough memory.  Plac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 (see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re information on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CONFIG.S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95 users:  the 'emm386.ex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most likely b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'c:\windows\command\' inst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CONFIG.SYS fil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tart' button and t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.  Type 'sysedit' and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k' button to modify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and eithe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 Sound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setup your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y cause the game to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re you inside a vacu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, and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channel 1.  So you'd want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ual tex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220 I5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ding this line in AUTOEXEC.BA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the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ect your soundcard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if these settings are wr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may detect the wrong 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Tronic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Tron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ermany/Switzerland/Austri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egal Stuf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 - Make your own 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easy setu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oublesho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gibility for Tronic Glob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 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After August 3, 1996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ode changes, so call 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Orders in Germany, Aust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+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1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+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vous procurer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 de Tronic avec ses 50 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nouveaux graphismes cont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que de 99 Francs  l'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ements par carte bancaire accep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Carring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 8900;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ck,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2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95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95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after August 3, 199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n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ave the universe?  Better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aving your butt! 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ers do not look kindly 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yank your status, termin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y, and zap you into the neth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ther regions.  Your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hen Executive Time Spinner (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S., you know) drops you ill-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orly armored into the f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off everything the Razerr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tiquated holdouts from the Sn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) can drop, kick or throw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 through their defenses,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0 levels of time blocks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 impede your travel.  They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alize you with pictur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lanet, hurl you through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merely time, and dazz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farious patterns reminis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ades in the Neo-Draconia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elebrated age long past.  It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kewalk.  Some of the time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ptive.  So what if you fail?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ind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d-teasing original.  FOR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raphics and mind jarring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falling droplets to a drain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 smooth scrolling play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as easy as it looks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evel is a new puzzle.  H2O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and requires a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.  Sound card is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: Deadly Rooms of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'killer.' More new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ituary columns. (Evil 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mplete a level, Beeth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destroy all of th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exit.  When all nin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leared, Beethro will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oney from King Dugan to re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hankless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 trade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urant.  'I'll call it Beeth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asted Roach Grill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R.O.D. runs under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tailed graphics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some MIDI soun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ing the Webfoot prom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 graphics and music, Inte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tunningly fast scrolling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The action - and that DOE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! - takes place in space. 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 enemy ships while conser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re-power.  Over 18 level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reat graphics,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ategy game with 200 mind-b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 Includes 3 different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per level and a fu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2013, seve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ariums decided to initiate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dicate the F.L.V. (F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), the deadliest strain of mu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n the galaxy.  The viru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population decimation o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colonies.  No survi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ed virus was reported.  A te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ers assembled to obtain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.L.V. and devise a vac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it.  Professor Jonathan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eam member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colonies.  He spent 13 years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galactic base, and was inf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earning about the inf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L.V.  The bio-droid, HOPY-ONE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a laboratory Silt had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earch the virus.  Si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genically frozen in 2026.  H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's mission was to collect s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rus to aid in the produ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cine.  The fate of Silt, who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osleep, and the fate of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, rests with HOPY-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Webfoo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ua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708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After August 3, 1996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486 or higher recommende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Meg of memor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Megs free hard drive spa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(or DOS shell in Windows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r mous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, SB 16, SB Pro, PAS 16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, Ensoniq Sou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, GUSMAX CODEC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ria sound card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!  Remember, Tronic i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lthough the game will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.. simply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.EXE icon in the 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Tronic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program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s you have it configu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your preferen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configure Tronic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or maximum enjoyment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an older one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e game, but you migh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little with chang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to lower the loa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will take whatev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you feed it, as far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configur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 If you don't get sou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doesn't work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probably something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memory or oth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deal wi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many people ha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cards such as serial ports,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, network boards, joystick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, CD-rom controll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ch devices appropriat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's 'interrupt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and read from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ocations in memory. 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nflict, your system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, plain and simple. 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anything is wrong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try to play music,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joystick and m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wesome (ahem!) fea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t the sam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game to use mor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able 'EMS' mem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This is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'CONFIG.SYS' file 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by the computer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add E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bootup configuration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dd it after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 - it must be do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startup procedur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hat happen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n the computer.  So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EMS to your compu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before you'll get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word 'RAM' is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You can add this line by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computers, but some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ng if there oth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also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adding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program named MEMM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automatically add thi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bunch of other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ating TSR and device driv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ive in high memory.  This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required EMS, plus mo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.  In shor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y way for mos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Qualita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erdeck memory managers, the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doesn't apply to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are 386MAX and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Both products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all program, with which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MS, or set EMS to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(TM)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indows 95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EMS in a different way.  Fir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CONFIG.SYS by first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un' option from the Start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'sysedit'.  Note that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ndows 95, EMS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located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n 'C:\DOS\'.  Most lik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e new EMM386.EX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:\WINDOWS\COMMAND'. 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vary depending on you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etup.  Refer to Microso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95 documenta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loading the EM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card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a sound car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oniq Soundscap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MAX CODEC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Audio Spectrum 16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sound cards, includ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s, it's be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tring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 The reason is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, the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fail or hang,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, you're stuck. 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should look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=AHHH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ne's for th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 Gravis UltraSound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ND=XXX,X,X,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'X' represents so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elongs in this posi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fairly vanilla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tect everything and presen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s for your approval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cess.  Simple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, then dig into the manual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as a guide for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.  The most common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does not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probably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your mouse driver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Many computers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implement the mous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river isn't available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hen run that way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ve a directory named 'MO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- usually availabl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similar ('MMOUSE'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).  You'll have to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documentation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your mouse driver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Simply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RONIC.EXE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set up? Now f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GAME PLAY  (Fin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racket, controlled by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, to hit the ball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will destroy the bricks. 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s for a leve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, the player will adv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Keyboar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:  Go back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 Toggles m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 Pause the game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nd right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to move the racke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acket is in play,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may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6 different kinds of rack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th different properti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s will change whe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adget' is caught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will grow longer or sho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gadgets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racket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eft and right arrow key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up and down with the arrow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ue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will stick to racket unti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use button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layer to 'shoot' bric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or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 R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by itself to automatical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ket is used to hit the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s will become larg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'good' gadgets ar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acket.  There are 3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pacebar to control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everything in thei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s are destroyed when hi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.  All bricks must be clea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ing to the next level.  Bric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destroyed by using th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or using Gigablitz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ifferent types of b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appear immediately when h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-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hit several times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troyed, depending on the siz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rength' of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str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be destroyed by a yell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ball.  However, can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'Gigablitz' weapon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ket can fire rocket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special Gigablitz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Gigablitz,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key and wait for the red 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to reach the top.  The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in order to use Gigablitz, NO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it the racket, or the Gigabl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will be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ebar will displa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 collected so far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's name and current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evel and remaining l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high scorer'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-score on the right-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screen.  The Gigablitz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cated on the very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s will appear and fly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ield.  The aliens can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alls, rockets, or Gigabl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an alien is destroy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lease a special 'gadget'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dgets fall when a brick or ali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 and may be cau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ket to activate that ga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!  There are good and bad ga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indestructible brick is h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will release a bad gad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ry to minimize the number of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type of b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Gadgets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More ball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Activate robot racke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Enlarge racket (tall racket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nti-brick gun (fires rockets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Power balls (enlarge balls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Vertical racket (use up/down arrow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: Glue on racket (spacebar to relea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low down racke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Mega racket (actived for 30 secon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Gadgets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ubtract point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Invert racket movemen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Fast racket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Shrink racke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adgets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Next leve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Last leve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Surprise!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own Tronic level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editor.  The level ed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the mouse, not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spacebar to togg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and the brick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mouse button on the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 to select a bric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vel screen, use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stamp down the piec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right mouse button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 with your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's' key to save i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ESCape key to try the level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it ESCape agai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and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l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Poc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Igr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Dr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I by Otto Chrons (C) Virtual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y A.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 Sh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/Switzerland/Austri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en Eriksen, 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Michel Martin, 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jamin Slab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Sp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ha Ha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 M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Gila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ra Os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Mal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ie Sm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dan L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an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 and Doug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p the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who are not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xic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is popular demo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/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Toxic Zombie'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ND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ome Twilight Zone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(TM) is a trademark of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 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