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RNCHK.EXE  v3.15        A VGA Plane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c) 1993-94 NightStar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is designed to work with VPDoor.  Howeve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 alone program if the pathway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that the game files be in subdirector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vgap\game&lt;x&gt;  Where x is the g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noticed that uploading and downloading via the BB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 Also, seeing how having a 'backup' of the .trn file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, the .trn files should be moved into anothe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:\vgap\game&lt;x&gt;\up&lt;x&gt;hold  Again, x is the gam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is is set up, the use of TRNCHK.EX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nchk.exe &lt;VGAP main directory&gt; &lt;game #&gt; &lt;Hours to Wait--24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P main diretory:   that's the c:\vg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#:               simple.  This is the gam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to Wait:        Hours to wait for an unconditional ho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NCHK.EXE creates four files: STATUS.TXT/.ANS,  TRNCHK.INP,  TRN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s a lovely little display file that shows who h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game will wait for, and who needs to upload their .tr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st to run sooner than the Hours to Wai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NCHK.IN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ho's in and who's out" list   '+' = in     '-' =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Run Time of the host      xx/xx/xx   &lt;&lt; This is the synta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Run Date of the host      xx/xx/xx   &lt;&lt; MUST put in leading 0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traight .txt file that you can edit.           ( ie 01/01/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&gt;&gt;       Just remember those 11 +'s and -'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NCHK.LOG contains a listing everytime it's run.  Each entr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 The first is the Last Host Run Time, and Last Host Ru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tains a listing of certa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:  Tur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R:  Host Run -- This is the errorlevel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R:  Void Run -- User selected "no host run"  NOTed  (1=no, 0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P:  Hours Passes -- Hours since the last ho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ur files are stored in the c:\vgap\game&lt;x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t returns an errorlevel of 1 when the host should be run, a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!  That's not all!  To explain some of the above, we hav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's and -'s for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:  trnchk c:\vgap -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- causes a VOID RUN.  The errorlevel returned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:  trnchk c:\vgap +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+ causes a HOST RUN.  The errorlevel will always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:  trnchk c:\vgap 4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Host will run in x hours" line in the display will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:  tr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ngs up a help screen so you don't hafta always read this 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ways, we suggest that you experiment with the options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see exactly how they work &amp; what errorlevel ge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how to use all this info?  Included is a batch file called tr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n example batch file to use when running the host.  On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online.tmp is made by a zmodem batch file...it's a flag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"yo!  User is online so don't run the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PONLINE.TMP is then erased by the BBS program's batch fil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has logged off.  Then, obviously, trn.bat is called onc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host run and to do the ru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hould allow sysops to automate running numerous VGA Planets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though, it won't create any new ones.  *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ample is running game 4 with a 36 hour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rnchk.exe c:\vgap 4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, that isn't so hard!  BUT--ALL THREE PARAMTERS ARE NECESS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AT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asy part.  After sorting through my local sysop'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each game of VGA Planets like this, I thought it'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ttle program to do it.  (Considering my program wa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his batch files, I thought, great sav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turned out, for only two or three games, there isn't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Beyond that, the savings start at about 10K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took the logic behind the batch files and voila!  TRNCHK.ex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t simply does is this:  It checks in the up&lt;x&gt;hold directory for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it finds one, great!  It compares who has u/l their .t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o to wait for' list.  If everyone has their .trn file in, it'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If not, but the 'hours to wait' has been reached, it'll ru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everyone who did get a .trn file in will be included in the '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' list.  Those who didn't, well, they're out of the list. 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issed one .trn, but got the next .trn file in, then they'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'who to wait for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don't want the host to run while a person is onlin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a little indicator file (ONLINE.TXT) that the batch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this file exists, it won't run the host.  How to do this? 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MODEM batch file, insert 'echo online &gt; c:\vgap\online.txt '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your BBS batch file del c:\vgap\online.txt once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, then run the tr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at simple.  It helps keep people active.  Those who aren'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it for them?  (Many of the players on the MoonGate BBS vo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ext to final word, thanks must go out to Jerry Meeker, co-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Gate BBS here in Lincoln, NE for the patient in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of the players involved in Game 4 for that month lon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sky bug.  Thanks guys for the patient.  It was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TW: what is VPDoor?  It's a simplified door program tha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core files and pick their races.  Eventually it's plan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and d/l, and, if time can be found, RIP support.  A demo of i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onGate BBS (402)477-9954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, the 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n't crippled, hence, it's freeware!  Yes, that's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use this program (trnchk.exe v3.15) for as long as you like!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out of curiousity of a problem to be solved and the ne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C.  However, in order to bring all of you wonderful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and, if you haven't looked at VPScore yet, also by us--well me--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Star Designs) even better products, I'd like to ask for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care to send.  All money will be used to pay bills (inclu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education) and help set up a wonderful support BBS so the fol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Gate can have theirs back. (*grin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why, but I think that telling you that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use it at your own risk seems important for some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hrug (Yeah, that's the disclai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, here'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ghtSta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218 Adam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coln, NE 68504-2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:  William F. Pfr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, we'll take comments and the like also!  The principle beh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imple.  1) It works!    2) Small size   3) User aw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3) means is that we try to make the programs a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as possible without really gumming up the works. 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various options (hence those command line options)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lexibility without compromising functionality.  (gesh, that is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nt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 &amp;/or comments about this program or any of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feel free to leave me email on the MoonGa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74271,2413), or at the mailing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ghtStar Designs brings you fabulous stuf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PScore v3.21 -- makes wonderful score displays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nchk v3.15  -- Automate host runs in VGA Plan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stic Cavern -- Currently under developement..so shh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t's a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is like art form....   art ya don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