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���Ŀ����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۲������۲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�</w:t>
      </w:r>
      <w:r>
        <w:rPr/>
        <w:t>۲��ٰ��������</w:t>
      </w:r>
      <w:r>
        <w:rPr/>
        <w:t>Ŀ�</w:t>
      </w:r>
      <w:r>
        <w:rPr/>
        <w:t>۲���</w:t>
      </w:r>
      <w:r>
        <w:rPr/>
        <w:t>Ŀ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۲����� ٰ�������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INTERNATIONAL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ol.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OLUME OF TRAXX IS DEDICATED TO DARK INVENTOR AND B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MAKING THE SCENE SUCH A NICE PLACE TO TRAVEL IN,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MISS YOUR BOARD... BUSTER WAS DAMN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O SEE YOU GUYS SOON... AND KEEP CALLING THE SCENE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E WON'T FORGET BUSTER... IT WAS A PIONEER IN THE SC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lue Ado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Mo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 - USRobotics 21.6 HST  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- ZyXeL 16.8 B          +32-53-21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test PCBOARD - 24/24 - TRAXX FILES ARE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straat 94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A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get a full pack of new stuff sent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we leave the original ANSI stuff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proof that TraxX is a worldwide TRADING LABE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ative stuff around the world. If you want your s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round the globe, and get a little more out of it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calls on your board, 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we have nominated X-BOW, the VSW Founder, a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f TraxX. Geee, this guy is fast... Tnx, m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HEADQUARTERS: HOUSE ADONIS 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DIST: POINTBREAK +32-11-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TINENTAL COURIER BOARD: GREEN ONIONS +32-XX-FIND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XXION: EXODUS +32-53-7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DIST: BUSTER EUROPE ---CLOSE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Q: END OF TIME +1-803-855-0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  ONLY THE BEST MODS GET AWARDED AND SPREAD WORLDWIDE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 - Retard Ed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HardGroover/Androi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Cyrix and Jumpin' Jack Flash of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NOS of the Internet Connexions a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tic Incident of the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BOW Night, the TraxX Worl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uN, Cave King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spec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Inventor and B0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