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</w:t>
      </w:r>
      <w:r>
        <w:rPr/>
        <w:t>Ŀ������Ŀ������Ŀ��Ŀ��Ŀ��Ŀ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۲������۲������۲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Ŀ�</w:t>
      </w:r>
      <w:r>
        <w:rPr/>
        <w:t>۲��ٰ��������</w:t>
      </w:r>
      <w:r>
        <w:rPr/>
        <w:t>Ŀ�</w:t>
      </w:r>
      <w:r>
        <w:rPr/>
        <w:t>۲���</w:t>
      </w:r>
      <w:r>
        <w:rPr/>
        <w:t>Ŀ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۲����� ٰ��������</w:t>
      </w:r>
      <w:r>
        <w:rPr>
          <w:rtl w:val="true"/>
        </w:rPr>
        <w:t>ٲ</w:t>
      </w:r>
      <w:r>
        <w:rPr/>
        <w:t>۲</w:t>
      </w:r>
      <w:r>
        <w:rPr/>
        <w:t>�</w:t>
      </w:r>
      <w:r>
        <w:rPr/>
        <w:t>Ŀ�</w:t>
      </w:r>
      <w:r>
        <w:rPr>
          <w:rtl w:val="true"/>
        </w:rPr>
        <w:t>ٲ</w:t>
      </w:r>
      <w:r>
        <w:rPr/>
        <w:t>۲</w:t>
      </w: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SE ADONIS INTERNATIONAL TraxX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PACK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THE APRIL '94 EDITION OF THE RAVEZ !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ALL COMPOSITIONS MADE BY BLUE ADON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THE FIRST BLUE ADONIS SOLO ALBUM ---AND IT'S LOUD !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Dud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xX Only distributes Quality MoD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hot composer (no lame shit) then you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vel under the International Label of TraxX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ublicity for your group will be respected an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ages.... We don't rip people off, we respect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send your stuff in, we'll take care of the res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, only High Quality stuff is accepted. We don't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. That's for fools with a lame 286 PC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is also fully supported, and GUS freakers are more than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ll formats are good, as long as their free of CRC err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's the Magic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 ADONIS TRAXX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32-53-212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it by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B - HOUSE AD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erstraat 94 box 7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0 AA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ways get a full pack of new stuff sent bac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ight have seen, we leave the original ANSI stuff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proof that TraxX is a worldwide TRADING LABEL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reative stuff around the world. If you want your s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ed around the globe, and get a little more out of it tha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re calls on your board, put your text stuff in your pack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ys in.... wherever the TraxX may lead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now, we have nominated X-BOW, the VSW Founder, as the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 of TraxX. Geee, this guy is fast... Tnx, man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HEADQUARTERS: HOUSE ADONIS +32-53-21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 DIST: POINTBREAK +32-11-436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TINENTAL COURIER BOARD: GREEN ONIONS +32-XX-FIND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CONNEXXION: EXODUS +32-53-78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AN DIST: BUSTER EUROPE +32-53-CALL-WHQ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BOARDS: END OF TIME, PROSPECT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xx were selected by Blue Adonis and The Undertaker,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ergy Design.... We're not judges of truth, but merely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es that like to spoil their ears.... :-) Keep up the good work, d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to get more from you all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   THE BEST MODS ONLY GET AWARDED AND SPREAD WORLDWIDE  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list of greetings, by The Undertaker and Blue Ado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rlin/Sonic - Dj.Max/Bass Records - Jail/GNU Design/Acc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py/Intiution - Nightmare/Elicma - Stix/Intense - Garry/Trag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told/Tragedy - Claw/Tragedy - MSK/Tragedy - Shadow/Trag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rkaroo/Tragedy - Mike Thompson/Humane &amp; Vanity/Out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j.Tofke/Humane &amp; Vanity - Delirium &amp; Kickface/Humane &amp; V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aven/Independent - Sauron/Synergy Design - Retard Ed/Synerg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rlock/Synergy Design - Gryzor/Synergy Design - Maddy/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e/Trance Inc. - The Orme/Black Design - Joey/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rd Helmet/Independent - Blue Adonis/Synergy Desig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l 3000/Interactive - HardGroover/Androi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ephen Trap/Synergy Design - Genetic Incident/Independ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-Man/Outlaws- Whitefiend/Rennaissance - You! Who's reading this tx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rd Cyrix and Jumpin' Jack Flash of Point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NOS of the Internet Connexions at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tic Incident of the Green O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-BOW Night, the TraxX World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uN, Cave King,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